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</w:t>
      </w:r>
      <w:r>
        <w:rPr/>
        <w:t>Usnesení z 18. zasedání Obecního zastupitelstva Halenkov, dne 25. 10. 200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Z schvaluje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rogram 18. zasedání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Návrhovou komisi – p. Jan Václavík, Mgr. Zdeněk Hala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Čerpání rozpočtu za období 1 – 9 r. 2004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Rozpočtové změny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b/>
          <w:sz w:val="24"/>
        </w:rPr>
        <w:t>Zastupitelstvo Obce Halenkov</w:t>
      </w:r>
    </w:p>
    <w:p>
      <w:pPr>
        <w:pStyle w:val="Normal"/>
        <w:ind w:left="360" w:hanging="0"/>
        <w:rPr/>
      </w:pPr>
      <w:r>
        <w:rPr>
          <w:b/>
          <w:sz w:val="24"/>
        </w:rPr>
        <w:t xml:space="preserve">schvaluje </w:t>
      </w:r>
      <w:r>
        <w:rPr>
          <w:sz w:val="24"/>
        </w:rPr>
        <w:t>podle § 84 odst. 2 písm. b/ zákona č. 128/2000 Sb., o obcích /obecní zřízení/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ve znění pozdějších předpisů, a podle § 26 odst. 2, § 31 odst. 1 zákona č. 50/1976 Sb.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o územním plánování a stavebním řádu /stavební zákon/, ve znění pozdějších předpisů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změnu č. 9 územního plánu sídelního útvaru Halenkov dle přílohy č. VII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b/>
          <w:sz w:val="24"/>
        </w:rPr>
        <w:t xml:space="preserve">vymezuje </w:t>
      </w:r>
      <w:r>
        <w:rPr>
          <w:sz w:val="24"/>
        </w:rPr>
        <w:t xml:space="preserve">ve smyslu ust. § 29 odst. 2 zákona č. 50/1976 Sb., o územním plánování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a stavebním řádu /stavební zákon/, ve znění pozdějších předpisů, závaznou část změny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č. 9 územního plánu sídelního útvaru Halenkov dle přílohy č. VIII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b/>
          <w:sz w:val="24"/>
        </w:rPr>
        <w:t xml:space="preserve">bere na vědomí </w:t>
      </w:r>
      <w:r>
        <w:rPr>
          <w:sz w:val="24"/>
        </w:rPr>
        <w:t xml:space="preserve">vyhodnocení stanovisek dotčených orgánů státní správy, vyhodnocení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řipomínek a stanovisko nadřízeného orgánu územního plánování dle přílohy č. III., V.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VI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b/>
          <w:sz w:val="24"/>
        </w:rPr>
        <w:t xml:space="preserve">vyhlašuje </w:t>
      </w:r>
      <w:r>
        <w:rPr>
          <w:sz w:val="24"/>
        </w:rPr>
        <w:t>závaznou vyhláškou č. 2/04 podle § 84 odst. 2 písm. b/ zákona č. 128/2000 Sb.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 obcích /obecní zřízení/, ve znění pozdějších předpisů, a § 29 odst. 3 zákona č. 50/1976 Sb., o územním plánování a stavebním řádu, ve znění pozdějších předpisů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Zastupitelstvo obce Halenkov schvaluje podle § 84 odst. 2 písm. b/ zákona č. 128/2000 Sb., o obcích /obecní zřízení/, ve znění pozdějších předpisů a podle  § 20 odst. 7 a § 31</w:t>
      </w:r>
    </w:p>
    <w:p>
      <w:pPr>
        <w:pStyle w:val="Normal"/>
        <w:ind w:left="360" w:hanging="0"/>
        <w:rPr/>
      </w:pPr>
      <w:r>
        <w:rPr>
          <w:sz w:val="24"/>
        </w:rPr>
        <w:t xml:space="preserve">odst. 2 zák. č. 50/1976 Sb., o územním plánování a stavebním řádu /stavení zákon/, ve znění pozdějších předpisů, zadání  pro zpracování návrhu změny č. 11 územního plánu obce Halenkov s výjimkou lokalit </w:t>
      </w:r>
      <w:r>
        <w:rPr>
          <w:b/>
          <w:sz w:val="24"/>
        </w:rPr>
        <w:t>B</w:t>
      </w:r>
      <w:r>
        <w:rPr>
          <w:sz w:val="24"/>
        </w:rPr>
        <w:t>,</w:t>
      </w:r>
      <w:r>
        <w:rPr>
          <w:b/>
          <w:sz w:val="24"/>
        </w:rPr>
        <w:t xml:space="preserve"> C</w:t>
      </w:r>
      <w:r>
        <w:rPr>
          <w:sz w:val="24"/>
        </w:rPr>
        <w:t>,</w:t>
      </w:r>
      <w:r>
        <w:rPr>
          <w:b/>
          <w:sz w:val="24"/>
        </w:rPr>
        <w:t xml:space="preserve"> D</w:t>
      </w:r>
      <w:r>
        <w:rPr>
          <w:sz w:val="24"/>
        </w:rPr>
        <w:t>, s odůvodněním uvedeným v důvodové zprávě</w:t>
      </w:r>
    </w:p>
    <w:p>
      <w:pPr>
        <w:pStyle w:val="Normal"/>
        <w:ind w:left="360" w:hanging="0"/>
        <w:rPr/>
      </w:pPr>
      <w:r>
        <w:rPr>
          <w:sz w:val="24"/>
        </w:rPr>
        <w:t xml:space="preserve">k zadání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Zastupitelstvo obce Halenkov žádá Městský úřad Vsetín, odbor výstavby, územního plánování a dopravy, aby ve smyslu § 14odst. 1 zákona 50/1976 Sb., o územním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plánování a stavebním řádu /stavební zákon/, ve znění pozdějších předpisů, pokračoval </w:t>
      </w:r>
    </w:p>
    <w:p>
      <w:pPr>
        <w:pStyle w:val="Normal"/>
        <w:ind w:left="360" w:hanging="0"/>
        <w:rPr>
          <w:b w:val="false"/>
          <w:b w:val="false"/>
          <w:sz w:val="24"/>
        </w:rPr>
      </w:pPr>
      <w:r>
        <w:rPr>
          <w:sz w:val="24"/>
        </w:rPr>
        <w:t xml:space="preserve">v dokončení pořízení změny č. 11 územního plánu obce Halenkov.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Prodej pozemku p. č. 5988, k. ú. Halenkov p. Jiřímu Šulákovi, Karolinka 549 </w:t>
      </w:r>
    </w:p>
    <w:p>
      <w:pPr>
        <w:pStyle w:val="Normal"/>
        <w:ind w:left="360" w:hanging="0"/>
        <w:rPr/>
      </w:pPr>
      <w:r>
        <w:rPr>
          <w:sz w:val="24"/>
        </w:rPr>
        <w:t xml:space="preserve">a ing. Miroslavu Škrabalovi, Nový Hrozenkov 822.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Prodej pozemků p. č. 21/2, 59/2, 59/1, 59/4 a 60/1, k. ú. Halenkov  panu Josefu Čaníkovi, </w:t>
      </w:r>
    </w:p>
    <w:p>
      <w:pPr>
        <w:pStyle w:val="Normal"/>
        <w:ind w:left="360" w:hanging="0"/>
        <w:rPr/>
      </w:pPr>
      <w:r>
        <w:rPr>
          <w:sz w:val="24"/>
        </w:rPr>
        <w:t>Halenkov 403 za cenu 15,- Kč/m</w:t>
      </w:r>
      <w:r>
        <w:rPr>
          <w:sz w:val="24"/>
          <w:vertAlign w:val="superscript"/>
        </w:rPr>
        <w:t>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>Prodej pozemků p. č. 113/5 a 117/10 /Kuželky – zahrádky/, za cenu 40,- Kč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k této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ceně budou připočítány náklady na geom. zaměření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Prodej p. č. 2519/4 k. ú. Halenkov p. Jaroslavu Kocurkovi, Halenkov 656 za cenu</w:t>
      </w:r>
    </w:p>
    <w:p>
      <w:pPr>
        <w:pStyle w:val="Normal"/>
        <w:ind w:left="360" w:hanging="0"/>
        <w:rPr/>
      </w:pPr>
      <w:r>
        <w:rPr>
          <w:sz w:val="24"/>
        </w:rPr>
        <w:t>30,- Kč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Prodej p. č. 334/3 k. ú. Halenkov ing. Radku Koňaříkovi, Halenkov 680 za cenu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30,- Kč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Prodej p. č. 4145/5 a 4145/6, k. ú. Halenkov ing. arch. Jaroslavu Kopeckému, Halenkov 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</w:rPr>
      </w:pPr>
      <w:r>
        <w:rPr>
          <w:sz w:val="24"/>
        </w:rPr>
        <w:t xml:space="preserve">688 za symbolickou cenu. 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</w:rPr>
      </w:pPr>
      <w:r>
        <w:rPr>
          <w:sz w:val="24"/>
        </w:rPr>
        <w:t xml:space="preserve">Zřizovací listinu MŠ Halenkov.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Půjčku ze soc. fondu p. Anně Vráželové, Halenkov 233, ve výši 40.000,- Kč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Z bere na vědomí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Rezignaci na funkci člena OZ p. Jiřího Schattauera.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Kontrolu plnění usnesení.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Upřesnění rozsahu prací stavebních úprav sociálního zařízení, výměny zdravotní instalace,</w:t>
      </w:r>
    </w:p>
    <w:p>
      <w:pPr>
        <w:pStyle w:val="Normal"/>
        <w:ind w:left="360" w:hanging="0"/>
        <w:rPr/>
      </w:pPr>
      <w:r>
        <w:rPr>
          <w:sz w:val="24"/>
        </w:rPr>
        <w:t>elektroinstalace a vzduchotechniky v havarijním stavu v ZŠ Halenkov v důsledku zvýšení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sazby DPH těchto prací od 1. 5. 2004.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</w:rPr>
      </w:pPr>
      <w:r>
        <w:rPr>
          <w:sz w:val="24"/>
        </w:rPr>
        <w:t xml:space="preserve">Specifikace je daná „Smlouvou o dílo číslo R – 24008.       </w:t>
      </w:r>
    </w:p>
    <w:p>
      <w:pPr>
        <w:pStyle w:val="Normal"/>
        <w:numPr>
          <w:ilvl w:val="0"/>
          <w:numId w:val="5"/>
        </w:numPr>
        <w:ind w:left="360" w:hanging="360"/>
        <w:rPr>
          <w:sz w:val="24"/>
        </w:rPr>
      </w:pPr>
      <w:r>
        <w:rPr>
          <w:sz w:val="24"/>
        </w:rPr>
        <w:t>Hospodářské výsledky společnosti Služby obce Halenkova s. r.o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Informace o TJ Tatra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Z jmenuj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věřovatele zápisu – p. Josefa Maňáka, p. Jaroslava Maňá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Z pověřuje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ana starostu, aby požádal o vydání stanoviska týkající se převodu armádního velkoskladu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na starostu jednáním s majitelem pozemku  u LD a možnosti odkoupení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Z ukládá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Panu místostarostovi, aby zadal vypracování Požárních poplachových směrnic.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Panu místostarostovi, aby při prodeji p. č. 334/3 nechal zaměřit zdroj pitné vody.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Kontrolnímu výboru prověřit Mandátní smlouvu č. 08/2004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anu místostarostovi vypracovat přehled investičních akcí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Panu starostovi, aby zajistil zveřejnění Hřbitovního řádu.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anu starostovi, aby zjistil stav a podmínky darovací smlouvy armádního velkosklad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indřich Tkadlec                                                                                 Ing. Jiří Lušovský</w:t>
      </w:r>
    </w:p>
    <w:p>
      <w:pPr>
        <w:pStyle w:val="Normal"/>
        <w:rPr>
          <w:sz w:val="24"/>
        </w:rPr>
      </w:pPr>
      <w:r>
        <w:rPr>
          <w:sz w:val="24"/>
        </w:rPr>
        <w:t>místostarosta obce                                                                              starosta obce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9:41:00Z</dcterms:created>
  <dc:creator>Obec</dc:creator>
  <dc:description/>
  <dc:language>en-US</dc:language>
  <cp:lastModifiedBy>Obec</cp:lastModifiedBy>
  <cp:lastPrinted>2004-10-27T11:38:00Z</cp:lastPrinted>
  <dcterms:modified xsi:type="dcterms:W3CDTF">2004-11-02T09:29:00Z</dcterms:modified>
  <cp:revision>7</cp:revision>
  <dc:subject/>
  <dc:title>            Usnesení z 18</dc:title>
</cp:coreProperties>
</file>