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</w:t>
      </w:r>
      <w:r>
        <w:rPr/>
        <w:t>Usnesení z 28. zasedání Rady obce Halenkova, dne 29. 7.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schval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gram 28. zasedání OZ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anční příspěvek do výše 10.000,- Kč na připravovanou výstavu akad. malíře Baránk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veřejnění záměru odprodat p. č. 334/3, k. ú. Halenkov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veřejnění záměru odprodat p. č. 4145/5 a 4145/6, k. ú. Halenkov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Žádost manž. Hálových, Halenkov 631 o výměnu kuchyňské linky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měnu použití finančních prostředků v ZŠ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Provádění údržby zeleně a pořádku na zastávce ČD, toto zajistí p. Josef Maňák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slání výzvy majitelům k údržbě pozemků, zajistí p. Sábelová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bere na vědomí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ntrolu plnění usnesení z posledního zasedání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Čerpání rozpočtu za I. pololetí 2004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Hospodářský výsledek firmy Služby obce Halenkova s. r. o. s tím, že do příštího zasedání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ude přizván jednatel a předloží finanční i obchodní plán společnosti pro další období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ápis ze stavební komise konané 19. 7. 2004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sz w:val="24"/>
        </w:rPr>
        <w:t>Informace k vydání knihy „Halenkov a I. svět. válka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ukládá:</w:t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1. Zjistit za posledních pět let příjmy a výdaje v bytovém hospodářství. Zajistí p. Zbranková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doporučuje OZ ke schválení:</w:t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>1. Úpravu rozpočtu pro r. 2004.</w:t>
      </w:r>
    </w:p>
    <w:p>
      <w:pPr>
        <w:pStyle w:val="Normal"/>
        <w:rPr/>
      </w:pPr>
      <w:r>
        <w:rPr>
          <w:sz w:val="24"/>
        </w:rPr>
        <w:t xml:space="preserve">2. Navýšení provozních prostředků v ZŠ s tím, že p. starosta zajistí finanční prostředk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v rámci rozpočt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osef  Maňák                                                                            Ing. Jiří Lušovský</w:t>
      </w:r>
    </w:p>
    <w:p>
      <w:pPr>
        <w:pStyle w:val="Normal"/>
        <w:rPr/>
      </w:pPr>
      <w:r>
        <w:rPr>
          <w:sz w:val="24"/>
        </w:rPr>
        <w:t>člen rady        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0:00:00Z</dcterms:created>
  <dc:creator>Obec</dc:creator>
  <dc:description/>
  <dc:language>en-US</dc:language>
  <cp:lastModifiedBy>Obec</cp:lastModifiedBy>
  <cp:lastPrinted>2004-08-04T09:32:00Z</cp:lastPrinted>
  <dcterms:modified xsi:type="dcterms:W3CDTF">2004-08-04T07:35:00Z</dcterms:modified>
  <cp:revision>7</cp:revision>
  <dc:subject/>
  <dc:title>                Usnesení z 28</dc:title>
</cp:coreProperties>
</file>