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Usnesení ze 17. zasedání Obecního zastupitelstva dne 29. 7.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Schvaluje:</w:t>
      </w:r>
    </w:p>
    <w:p>
      <w:pPr>
        <w:pStyle w:val="Normal"/>
        <w:numPr>
          <w:ilvl w:val="0"/>
          <w:numId w:val="2"/>
        </w:numPr>
        <w:rPr/>
      </w:pPr>
      <w:r>
        <w:rPr/>
        <w:t>Program 17. zasedání OZ.</w:t>
      </w:r>
    </w:p>
    <w:p>
      <w:pPr>
        <w:pStyle w:val="Normal"/>
        <w:numPr>
          <w:ilvl w:val="0"/>
          <w:numId w:val="2"/>
        </w:numPr>
        <w:rPr/>
      </w:pPr>
      <w:r>
        <w:rPr/>
        <w:t>Návrhovou komisi – Mgr. Zdeněk Hala, p. Jan Václavík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>Odkoupení pozemků zasahujících do MK 50/31 za cenu 30,- Kč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u w:val="single"/>
        </w:rPr>
        <w:t xml:space="preserve">4.   </w:t>
      </w:r>
      <w:r>
        <w:rPr>
          <w:b/>
          <w:u w:val="single"/>
        </w:rPr>
        <w:t xml:space="preserve">V rámci projektu Čistá řeka Bečva : </w:t>
      </w:r>
    </w:p>
    <w:p>
      <w:pPr>
        <w:pStyle w:val="Heading"/>
        <w:tabs>
          <w:tab w:val="clear" w:pos="708"/>
          <w:tab w:val="left" w:pos="567" w:leader="none"/>
        </w:tabs>
        <w:ind w:left="360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4"/>
        </w:rPr>
        <w:t xml:space="preserve">Zastupitelstvo  </w:t>
      </w:r>
      <w:r>
        <w:rPr>
          <w:b/>
          <w:sz w:val="24"/>
        </w:rPr>
        <w:t>schvaluje</w:t>
      </w:r>
      <w:r>
        <w:rPr>
          <w:sz w:val="24"/>
        </w:rPr>
        <w:t xml:space="preserve"> uzavření Smlouvy o poskytnutí dobrovolných příspěvků pro projekt "Čistá řeka Bečva", na jejímž  základě poskytne obec Sdružení obcí Mikroregion Vsetínsko příspěvek na projekt Čistá řeka Bečva v celkové výši v  3.641.000,- Kč, který bude obcí hrazen takto :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tbl>
      <w:tblPr>
        <w:tblW w:w="7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6"/>
        <w:gridCol w:w="3165"/>
        <w:gridCol w:w="316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ořadové číslo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Termín splatnost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ýše splátk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3.200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00.000,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3.200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 xml:space="preserve">                 </w:t>
            </w:r>
            <w:r>
              <w:rPr>
                <w:color w:val="FF0000"/>
              </w:rPr>
              <w:t>292.000,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3.200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284.000,-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3.200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275.000,-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3.200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267.000,-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3.20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 xml:space="preserve">                 </w:t>
            </w:r>
            <w:r>
              <w:rPr>
                <w:color w:val="FF0000"/>
              </w:rPr>
              <w:t>259.000,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3.20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51.000,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3.201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243.000,-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3.201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235.000,-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3.201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226.000,-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3.201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218.000,-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3.201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210.000,-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3.201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 xml:space="preserve">                 </w:t>
            </w:r>
            <w:r>
              <w:rPr>
                <w:color w:val="FF0000"/>
              </w:rPr>
              <w:t xml:space="preserve">202.000,-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3.201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 xml:space="preserve">                 </w:t>
            </w:r>
            <w:r>
              <w:rPr>
                <w:color w:val="FF0000"/>
              </w:rPr>
              <w:t>194.000,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3.201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86.000,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5. Zřizovací listinu Základní školy Halenkov. </w:t>
      </w:r>
    </w:p>
    <w:p>
      <w:pPr>
        <w:pStyle w:val="Normal"/>
        <w:autoSpaceDE w:val="false"/>
        <w:rPr/>
      </w:pPr>
      <w:r>
        <w:rPr/>
        <w:t>6. Úpravu rozpočtu pro ZŠ a MŠ dle přílohy.</w:t>
      </w:r>
    </w:p>
    <w:p>
      <w:pPr>
        <w:pStyle w:val="Normal"/>
        <w:autoSpaceDE w:val="false"/>
        <w:rPr/>
      </w:pPr>
      <w:r>
        <w:rPr/>
        <w:t xml:space="preserve">7. Navýšení finančních prostředků pro ZŠ dle přílohy. </w:t>
      </w:r>
    </w:p>
    <w:p>
      <w:pPr>
        <w:pStyle w:val="Normal"/>
        <w:autoSpaceDE w:val="false"/>
        <w:rPr/>
      </w:pPr>
      <w:r>
        <w:rPr/>
        <w:t>8. Dodatek č. 3 ke smlouvě č. 00420221 o poskytnutí podpory mezi smluvními stranami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Státním fondem životního prostředí ČR a Obcí Halenkov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OZ jmenuje: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věřovatelé zápisu – p. Jan Jakeš, p. Josef Maňá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OZ bere na vědomí:</w:t>
      </w:r>
    </w:p>
    <w:p>
      <w:pPr>
        <w:pStyle w:val="Normal"/>
        <w:autoSpaceDE w:val="false"/>
        <w:rPr/>
      </w:pPr>
      <w:r>
        <w:rPr/>
        <w:t>1. Kontrolu plnění usnesení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2.  </w:t>
      </w:r>
      <w:r>
        <w:rPr>
          <w:b/>
        </w:rPr>
        <w:t>V rámci projektu Čistá řeka Bečva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/ zastupitelstvo </w:t>
      </w:r>
      <w:r>
        <w:rPr>
          <w:b/>
        </w:rPr>
        <w:t>bere na vědomí</w:t>
      </w:r>
      <w:r>
        <w:rPr/>
        <w:t xml:space="preserve">,  že Rada obce schválila uzavření dodatku č. 1 ke Smlouvě o nájmu, zajištění provozu a údržby vodohospodářského zařízení  se Sdružením obcí Mikroregion Vsetínsko a  společností Vodovody a kanalizace Vsetín, a.s., jejímž předmětem je změna pronajímatele vzhledem k převodu vlastnictví. </w:t>
      </w:r>
    </w:p>
    <w:p>
      <w:pPr>
        <w:pStyle w:val="Normal"/>
        <w:autoSpaceDE w:val="false"/>
        <w:ind w:firstLine="284"/>
        <w:rPr/>
      </w:pPr>
      <w:r>
        <w:rPr/>
      </w:r>
    </w:p>
    <w:p>
      <w:pPr>
        <w:pStyle w:val="Normal"/>
        <w:jc w:val="both"/>
        <w:rPr/>
      </w:pPr>
      <w:r>
        <w:rPr/>
        <w:t xml:space="preserve">B/ zastupitelstvo </w:t>
      </w:r>
      <w:r>
        <w:rPr>
          <w:b/>
        </w:rPr>
        <w:t>bere na vědomí,</w:t>
      </w:r>
      <w:r>
        <w:rPr/>
        <w:t xml:space="preserve"> že Rada obce schválila uzavření dohody o uspořádání práv a povinností z pojištění majetku  se Sdružením obcí Mikroregion Vsetínsko, na jejímž základě Sdružení obcí Mikroregion Vsetínsko jako nový vlastník Čističky odpadních vod Halenkov uzavře pojistnou smlouvu na tento majetek s tím, že pojistné bude placeno obcí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/ zastupitelstvo </w:t>
      </w:r>
      <w:r>
        <w:rPr>
          <w:b/>
        </w:rPr>
        <w:t>bere na vědomí</w:t>
      </w:r>
      <w:r>
        <w:rPr/>
        <w:t xml:space="preserve">, že Rada obce schválila uzavření  Příkazní smlouvy  </w:t>
      </w:r>
      <w:r>
        <w:rPr>
          <w:color w:val="000000"/>
        </w:rPr>
        <w:t xml:space="preserve">o zajišťování správy, údržby a oprav nemovitostí </w:t>
      </w:r>
      <w:r>
        <w:rPr/>
        <w:t xml:space="preserve">  se Sdružením obcí Mikroregion Vsetínsko, na jejímž základě obec Halenkov bude pro  Sdružení obcí Mikroregion Vsetínsko zajišťovat správu  Čističky odpadních vod Halenkov a to za úplatu ve výši nájemného, které platí Vodovody a kanalizace Vsetín,  a.s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D/ zastupitelstvo </w:t>
      </w:r>
      <w:r>
        <w:rPr>
          <w:b/>
        </w:rPr>
        <w:t>bere na vědomí</w:t>
      </w:r>
      <w:r>
        <w:rPr>
          <w:b/>
          <w:i/>
        </w:rPr>
        <w:t xml:space="preserve"> </w:t>
      </w:r>
      <w:r>
        <w:rPr/>
        <w:t xml:space="preserve">přijetí úvěru Sdružení obcí Mikroregionu Vsetínsko </w:t>
      </w:r>
    </w:p>
    <w:p>
      <w:pPr>
        <w:pStyle w:val="Normal"/>
        <w:jc w:val="both"/>
        <w:rPr/>
      </w:pPr>
      <w:r>
        <w:rPr/>
        <w:t>pro dofinancování projektu ISPA Čistá řeka Bečva v členění:</w:t>
        <w:tab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estiční úvěr</w:t>
        <w:tab/>
        <w:tab/>
        <w:tab/>
        <w:tab/>
        <w:t>230 mil. Kč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íl zúčastněných obcí</w:t>
        <w:tab/>
        <w:tab/>
        <w:tab/>
        <w:t>120 mil. Kč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okorentní úvěr</w:t>
        <w:tab/>
        <w:tab/>
        <w:tab/>
        <w:t>300 mil. Kč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E/ zastupitelstvo </w:t>
      </w:r>
      <w:r>
        <w:rPr>
          <w:b/>
        </w:rPr>
        <w:t xml:space="preserve">bere na vědomí </w:t>
      </w:r>
      <w:r>
        <w:rPr/>
        <w:t>schválení financování projetu ISPA Čistá řeka Bečva      dlouhodobými úvěry v celkové výši 650 mil. Kč Valnou hromadou Sdružení obcí Mikroregion Vsetínsko, dne 24. 6. 2004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F/ zastupitelstvo  </w:t>
      </w:r>
      <w:r>
        <w:rPr>
          <w:b/>
        </w:rPr>
        <w:t>bere na vědomí</w:t>
      </w:r>
      <w:r>
        <w:rPr/>
        <w:t xml:space="preserve"> splácení přijatých úvěrů ve výši 530 mil. Kč z prostředků Sdružení obcí Mikroregion Vsetínsko a 120 mil. Kč z prostředků měst a obcí zapojených do projektu ISPA Čistá řeka Bečva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/ zastupitelstvo </w:t>
      </w:r>
      <w:r>
        <w:rPr>
          <w:b/>
        </w:rPr>
        <w:t>bere na vědomí</w:t>
      </w:r>
      <w:r>
        <w:rPr/>
        <w:t xml:space="preserve"> úpravu výše úvěru Sdružením obcí Mikroregion Vsetínsko podle vysoutěžených cen zhotoviteli stavby ISPA Čistá řeka Beč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/ zastupitelstvo </w:t>
      </w:r>
      <w:r>
        <w:rPr>
          <w:b/>
        </w:rPr>
        <w:t xml:space="preserve">bere na vědomí, </w:t>
      </w:r>
      <w:r>
        <w:rPr/>
        <w:t xml:space="preserve">že možné vícepráce na staveništích jednotlivých účastníků projektu budou financovány konkrétním městem nebo obcí na jejichž území vznikl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Čerpání finančních prostředků, které byly vynaloženy na oslavy 350 let Halenko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OZ doporučuje:</w:t>
      </w:r>
    </w:p>
    <w:p>
      <w:pPr>
        <w:pStyle w:val="Normal"/>
        <w:jc w:val="both"/>
        <w:rPr/>
      </w:pPr>
      <w:r>
        <w:rPr/>
        <w:t>1.Na základě doporučení rady i stavební komise zahájit výběrové řízení na investiční akci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„</w:t>
      </w:r>
      <w:r>
        <w:rPr>
          <w:rFonts w:cs="Times New Roman" w:ascii="Times New Roman" w:hAnsi="Times New Roman"/>
        </w:rPr>
        <w:t>Nádstavba OÚ a ZS“ a v září předložit do OZ výzvu více zájemcům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Dále doporučuje oslovit MF a MMR.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sef Maňák                                                                           Ing. Jiří Lušovský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člen rady            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autoSpaceDE w:val="false"/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6:19:00Z</dcterms:created>
  <dc:creator>Pavel</dc:creator>
  <dc:description/>
  <dc:language>en-US</dc:language>
  <cp:lastModifiedBy>Jan Václavík</cp:lastModifiedBy>
  <cp:lastPrinted>2004-08-03T13:46:00Z</cp:lastPrinted>
  <dcterms:modified xsi:type="dcterms:W3CDTF">2004-10-11T13:07:00Z</dcterms:modified>
  <cp:revision>10</cp:revision>
  <dc:subject/>
  <dc:title>Obec Halenkov vyhlašuje v souladu s § 39 odst</dc:title>
</cp:coreProperties>
</file>