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</w:t>
      </w:r>
      <w:r>
        <w:rPr/>
        <w:t>Usnesení z 27. Zasedání Rady obce Halenkova, dne 12. 7.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schval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ram 27. zasedání rady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zavření dodatku č. 1 ke Smlouvě o nájmu, zajištění provozu a údržby vodohospodářského zařízení se Sdružením obcí Mikroregion Vsetínsko a společností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Vodovody a kanalizace Vsetín, a. s., jejímž předmětem je změna pronajímatele vzhledem k převodu vlastnictví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zavření dohody o uspořádání práv a povinností z pojištění majetku se Sdružením obcí</w:t>
      </w:r>
    </w:p>
    <w:p>
      <w:pPr>
        <w:pStyle w:val="Normal"/>
        <w:ind w:left="360" w:hanging="0"/>
        <w:rPr/>
      </w:pPr>
      <w:r>
        <w:rPr>
          <w:sz w:val="24"/>
        </w:rPr>
        <w:t xml:space="preserve">Mikroregion Vsetínsko, na jejímž základě Sdružení obcí  Mikroregion Vsetínsko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jako nový vlastník Čističky odpadních vod Halenkov uzavře pojistnou smlouvu na tento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majetek s tím, že pojistné bude placeno obcí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zavření Příkazní smlouvy o zajišťování správy, údržby a oprav nemovitostí se sdružením obcí Mikroregion Vsetínsko, na jejímž základě obec Halenkov bude pro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družení obcí Mikroregion Vsetínsko zajišťovat správu Čističky odpadních vod Halenkov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 to za úplatu ve výši nájemného, které platí Vodovody a kanalizace Vsetín, a. s.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Žádost p. Jaroslava Maňáka, splácet zbylou částku půjčky ze soc. fondu dle stávajících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>podmínek do konce března r. 2005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bere na vědomí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ntrolu plnění usnesení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Finanční vyhodnocení oslav 350 let Halenkova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Žádost o pronájem nebytových prostor za účelem provozování prádelny, tato je zařazen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doporučuje OZ ke schválení:</w:t>
      </w:r>
    </w:p>
    <w:p>
      <w:pPr>
        <w:pStyle w:val="Normal"/>
        <w:numPr>
          <w:ilvl w:val="0"/>
          <w:numId w:val="4"/>
        </w:numPr>
        <w:ind w:left="360" w:right="-142" w:hanging="360"/>
        <w:rPr>
          <w:sz w:val="24"/>
        </w:rPr>
      </w:pPr>
      <w:r>
        <w:rPr>
          <w:sz w:val="24"/>
        </w:rPr>
        <w:t xml:space="preserve">Smlouvu o poskytnutí dobrovolných příspěvků obcí v rámci projektu ISPA Čistá řeka Bečva. </w:t>
      </w:r>
    </w:p>
    <w:p>
      <w:pPr>
        <w:pStyle w:val="Normal"/>
        <w:numPr>
          <w:ilvl w:val="0"/>
          <w:numId w:val="4"/>
        </w:numPr>
        <w:ind w:left="360" w:right="-142" w:hanging="360"/>
        <w:rPr>
          <w:sz w:val="24"/>
        </w:rPr>
      </w:pPr>
      <w:r>
        <w:rPr>
          <w:sz w:val="24"/>
        </w:rPr>
        <w:t xml:space="preserve">Zřizovací listinu ZŠ Halenkov.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  <w:t>Rada ukládá:</w:t>
      </w:r>
    </w:p>
    <w:p>
      <w:pPr>
        <w:pStyle w:val="Normal"/>
        <w:numPr>
          <w:ilvl w:val="0"/>
          <w:numId w:val="5"/>
        </w:numPr>
        <w:ind w:left="360" w:right="-142" w:hanging="360"/>
        <w:rPr>
          <w:sz w:val="24"/>
        </w:rPr>
      </w:pPr>
      <w:r>
        <w:rPr>
          <w:sz w:val="24"/>
        </w:rPr>
        <w:t xml:space="preserve">Panu starostovi připravit a projednat výběrové řízení pro nadstavbu OÚ a ZS ve stavební </w:t>
      </w:r>
    </w:p>
    <w:p>
      <w:pPr>
        <w:pStyle w:val="Normal"/>
        <w:ind w:left="360" w:right="-142" w:hanging="0"/>
        <w:rPr>
          <w:sz w:val="24"/>
        </w:rPr>
      </w:pPr>
      <w:r>
        <w:rPr>
          <w:sz w:val="24"/>
        </w:rPr>
        <w:t xml:space="preserve">komisi a následně v OZ.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Jindřich Tkadlec                                                                              Ing. Jiří Lušovský</w:t>
      </w:r>
    </w:p>
    <w:p>
      <w:pPr>
        <w:pStyle w:val="Normal"/>
        <w:numPr>
          <w:ilvl w:val="0"/>
          <w:numId w:val="0"/>
        </w:numPr>
        <w:ind w:right="-142" w:hanging="0"/>
        <w:rPr/>
      </w:pPr>
      <w:r>
        <w:rPr>
          <w:sz w:val="24"/>
        </w:rPr>
        <w:t>místostarosta obce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16:00Z</dcterms:created>
  <dc:creator>Obec</dc:creator>
  <dc:description/>
  <dc:language>en-US</dc:language>
  <cp:lastModifiedBy>Obec</cp:lastModifiedBy>
  <cp:lastPrinted>2004-07-19T15:29:00Z</cp:lastPrinted>
  <dcterms:modified xsi:type="dcterms:W3CDTF">2004-07-19T13:30:00Z</dcterms:modified>
  <cp:revision>4</cp:revision>
  <dc:subject/>
  <dc:title>      Usnesení z 27</dc:title>
</cp:coreProperties>
</file>