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>
          <w:b/>
        </w:rPr>
        <w:t xml:space="preserve">Usnesení z 15. zasedání Obecního zastupitelstva Halenkov, dne 5. 4. 200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gram 15. zasedání OZ. </w:t>
      </w:r>
    </w:p>
    <w:p>
      <w:pPr>
        <w:pStyle w:val="Normal"/>
        <w:numPr>
          <w:ilvl w:val="0"/>
          <w:numId w:val="1"/>
        </w:numPr>
        <w:rPr/>
      </w:pPr>
      <w:r>
        <w:rPr/>
        <w:t>Návrhovou komisi ve složení ing. Antonín Janota a JUDr. Ladislav Kopecký.</w:t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1"/>
        </w:numPr>
        <w:rPr/>
      </w:pPr>
      <w:r>
        <w:rPr/>
        <w:t xml:space="preserve">Zastupitelstvo obce Halenkov schvaluje prodej následujících nemovitostí ve vlastnictví                                                                                </w:t>
      </w:r>
    </w:p>
    <w:p>
      <w:pPr>
        <w:pStyle w:val="Zkladntext2"/>
        <w:rPr/>
      </w:pPr>
      <w:r>
        <w:rPr/>
        <w:t xml:space="preserve">      </w:t>
      </w:r>
      <w:r>
        <w:rPr/>
        <w:t xml:space="preserve">obce Halenkov   kupujícímu - Sdružení obcí Mikroregion Vsetínsko, se sídlem Svárov                                      </w:t>
      </w:r>
    </w:p>
    <w:p>
      <w:pPr>
        <w:pStyle w:val="Zkladntext2"/>
        <w:rPr/>
      </w:pPr>
      <w:r>
        <w:rPr/>
        <w:t xml:space="preserve">      </w:t>
      </w:r>
      <w:r>
        <w:rPr/>
        <w:t xml:space="preserve">1080, 755 24  Vsetín, IČ : 70238880 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pozemek př. St. 1509 o výměře 5340 m2</w:t>
        <w:tab/>
        <w:tab/>
        <w:t>zastavěná plocha a nádvoří</w:t>
      </w:r>
    </w:p>
    <w:p>
      <w:pPr>
        <w:pStyle w:val="TextBody"/>
        <w:rPr/>
      </w:pPr>
      <w:r>
        <w:rPr/>
        <w:t xml:space="preserve">      </w:t>
      </w:r>
      <w:r>
        <w:rPr/>
        <w:t xml:space="preserve">pozemek p.č. 11/13 o výměře 2080 m2 </w:t>
        <w:tab/>
        <w:t>ostatní plocha</w:t>
      </w:r>
    </w:p>
    <w:p>
      <w:pPr>
        <w:pStyle w:val="TextBody"/>
        <w:rPr/>
      </w:pPr>
      <w:r>
        <w:rPr/>
        <w:t xml:space="preserve">      </w:t>
      </w:r>
      <w:r>
        <w:rPr/>
        <w:t xml:space="preserve">budova bez čp. na p.č.st. 1509 </w:t>
        <w:tab/>
        <w:t>tech. vybavení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dy tyto nemovitosti jsou zapsány v katastru nemovitostí u KÚ pro Zlínský kraj na LV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č.10001 pro obec a k.ú. Halenkov a tvoří areál Čističky odpadních vod, a dále i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emovitosti nezapsané v katastru nemovitostí -  liniové stavby  vedení veřejné kanalizace </w:t>
      </w:r>
    </w:p>
    <w:p>
      <w:pPr>
        <w:pStyle w:val="Normal"/>
        <w:jc w:val="both"/>
        <w:rPr/>
      </w:pPr>
      <w:r>
        <w:rPr/>
        <w:t xml:space="preserve">     „</w:t>
      </w:r>
      <w:r>
        <w:rPr/>
        <w:t xml:space="preserve">Kanalizace Halenkov“ tak, jak je popsána v dokumentaci pro provedení stavby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jektanta Centroprojekt Zlín, a.s., Z.č. 4-4-3069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 to za kupní cenu ve výši 1,- Kč a za následujících podmínek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zavření smlouvy o budoucí smlouvě kupní na výše uvedené nemovitosti, na jejímž základě dojde po 5-ti letech od právní moci kolaudačního rozhodnutí na rekonstrukci Čističky odpadních vod ke zpětnému převodu těchto nemovitostí na obec Halenkov za stejnou kupní cenu ve výši 1,- Kč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sjednání tzv. předkupního práva, které znamená, že v případě, že by Sdružení obcí Mikroregion Vsetínsko chtělo předmětné nemovitosti převést na třetí osobu, je povinno učinit nejdříve nabídku obci Halenkov ke koupi těchto nemovitostí a to  za  1,- Kč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dej pozemku p. č. st. 7/2 o výměře 275 m</w:t>
      </w:r>
      <w:r>
        <w:rPr>
          <w:vertAlign w:val="superscript"/>
        </w:rPr>
        <w:t xml:space="preserve">2 </w:t>
      </w:r>
      <w:r>
        <w:rPr/>
        <w:t>za cenu 150,- Kč/m</w:t>
      </w:r>
      <w:r>
        <w:rPr>
          <w:vertAlign w:val="superscript"/>
        </w:rPr>
        <w:t xml:space="preserve">2 </w:t>
      </w:r>
      <w:r>
        <w:rPr/>
        <w:t xml:space="preserve">panu Ladislavu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Řičičářovi</w:t>
        <w:tab/>
        <w:t xml:space="preserve">, Halenkov 596 spolu se smlouvou o zřízení předkupního práv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stupitelstvo obce Halenkov schvaluje podle ustanovení § 31odst. 2 zákona </w:t>
      </w:r>
    </w:p>
    <w:p>
      <w:pPr>
        <w:pStyle w:val="Normal"/>
        <w:ind w:left="360" w:hanging="0"/>
        <w:jc w:val="both"/>
        <w:rPr/>
      </w:pPr>
      <w:r>
        <w:rPr/>
        <w:t xml:space="preserve">č. 50/1976 Sb., o územním plánování a stavebním řádu /stavební zákon/, ve znění </w:t>
      </w:r>
    </w:p>
    <w:p>
      <w:pPr>
        <w:pStyle w:val="Normal"/>
        <w:ind w:left="360" w:hanging="0"/>
        <w:jc w:val="both"/>
        <w:rPr/>
      </w:pPr>
      <w:r>
        <w:rPr/>
        <w:t xml:space="preserve">pozdějších předpisů, jako orgán příslušný ke schválení původní územně plánovací </w:t>
      </w:r>
    </w:p>
    <w:p>
      <w:pPr>
        <w:pStyle w:val="Normal"/>
        <w:ind w:left="360" w:hanging="0"/>
        <w:jc w:val="both"/>
        <w:rPr/>
      </w:pPr>
      <w:r>
        <w:rPr/>
        <w:t>dokumentace, pořízení změny územního plánu sídelního útvaru /alt. územního plánu</w:t>
      </w:r>
    </w:p>
    <w:p>
      <w:pPr>
        <w:pStyle w:val="Normal"/>
        <w:ind w:left="360" w:hanging="0"/>
        <w:jc w:val="both"/>
        <w:rPr/>
      </w:pPr>
      <w:r>
        <w:rPr/>
        <w:t>obce/ Halenkov týkající se:</w:t>
      </w:r>
    </w:p>
    <w:p>
      <w:pPr>
        <w:pStyle w:val="Normal"/>
        <w:ind w:left="360" w:hanging="0"/>
        <w:jc w:val="both"/>
        <w:rPr/>
      </w:pPr>
      <w:r>
        <w:rPr/>
        <w:t>Změny funkčního využití území:</w:t>
      </w:r>
    </w:p>
    <w:p>
      <w:pPr>
        <w:pStyle w:val="Normal"/>
        <w:ind w:left="360" w:hanging="0"/>
        <w:jc w:val="both"/>
        <w:rPr/>
      </w:pPr>
      <w:r>
        <w:rPr/>
        <w:t>1.na plochu pro objekt zemědělské prvovýroby /sklad zemědělského nářadí a strojů/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Petr Vítek, Halenkov 579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na plochu pro objekt zemědělské prvovýroby /sklad zemědělského nářadí a strojů/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Stanislav Haničák, Halenkov 405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na plochu výroby /rozšíření pneuservisu/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František Šulák, Halenkov 336/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na plochu dopravy /řadové garáže pro osobní automobily/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Obec Halenkov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na plochu bydlení /rodinný dům/</w:t>
      </w:r>
    </w:p>
    <w:p>
      <w:pPr>
        <w:pStyle w:val="Normal"/>
        <w:jc w:val="both"/>
        <w:rPr/>
      </w:pPr>
      <w:r>
        <w:rPr/>
        <w:t xml:space="preserve">   </w:t>
      </w:r>
      <w:r>
        <w:rPr/>
        <w:t>/Zdanjuk Nikolaj a Iva, Halenkov 457/</w:t>
      </w:r>
    </w:p>
    <w:p>
      <w:pPr>
        <w:pStyle w:val="Normal"/>
        <w:jc w:val="both"/>
        <w:rPr/>
      </w:pPr>
      <w:r>
        <w:rPr/>
        <w:t>6.na plochu bydlení /rodinný dům/</w:t>
      </w:r>
    </w:p>
    <w:p>
      <w:pPr>
        <w:pStyle w:val="Normal"/>
        <w:jc w:val="both"/>
        <w:rPr/>
      </w:pPr>
      <w:r>
        <w:rPr/>
        <w:t xml:space="preserve">   </w:t>
      </w:r>
      <w:r>
        <w:rPr/>
        <w:t>/Jana Matyásková, P. Bezruče 3/1546, 736 01 Havířov/</w:t>
      </w:r>
    </w:p>
    <w:p>
      <w:pPr>
        <w:pStyle w:val="Normal"/>
        <w:jc w:val="both"/>
        <w:rPr/>
      </w:pPr>
      <w:r>
        <w:rPr/>
        <w:t>7.na plochu bydlení /rodinné domy/</w:t>
      </w:r>
    </w:p>
    <w:p>
      <w:pPr>
        <w:pStyle w:val="Normal"/>
        <w:jc w:val="both"/>
        <w:rPr/>
      </w:pPr>
      <w:r>
        <w:rPr/>
        <w:t xml:space="preserve">   </w:t>
      </w:r>
      <w:r>
        <w:rPr/>
        <w:t>/Obec Halenkov, Vojtěch Hořelka, Huslenky 374/</w:t>
      </w:r>
    </w:p>
    <w:p>
      <w:pPr>
        <w:pStyle w:val="Normal"/>
        <w:jc w:val="both"/>
        <w:rPr/>
      </w:pPr>
      <w:r>
        <w:rPr/>
        <w:t>8.na plochu bydlení /rodinný dům/</w:t>
      </w:r>
    </w:p>
    <w:p>
      <w:pPr>
        <w:pStyle w:val="Normal"/>
        <w:jc w:val="both"/>
        <w:rPr/>
      </w:pPr>
      <w:r>
        <w:rPr/>
        <w:t xml:space="preserve">   </w:t>
      </w:r>
      <w:r>
        <w:rPr/>
        <w:t>/Petr Skalík, Beskydská 1, Havířov – Město/</w:t>
      </w:r>
    </w:p>
    <w:p>
      <w:pPr>
        <w:pStyle w:val="Normal"/>
        <w:jc w:val="both"/>
        <w:rPr/>
      </w:pPr>
      <w:r>
        <w:rPr/>
        <w:t>9.na plochu bydlení v kombinaci s občanskou vybaveností /rodinné domy, penzion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bchody/</w:t>
      </w:r>
    </w:p>
    <w:p>
      <w:pPr>
        <w:pStyle w:val="Normal"/>
        <w:jc w:val="both"/>
        <w:rPr/>
      </w:pPr>
      <w:r>
        <w:rPr/>
        <w:t xml:space="preserve">   </w:t>
      </w:r>
      <w:r>
        <w:rPr/>
        <w:t>/Obec Halenkov, Mgr. Rudolf Cepek, Lázky 506, Vsetín, Jaroslav Urban, Dalimilov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6/1319, Brno – Královo Pole/</w:t>
      </w:r>
    </w:p>
    <w:p>
      <w:pPr>
        <w:pStyle w:val="Normal"/>
        <w:jc w:val="both"/>
        <w:rPr/>
      </w:pPr>
      <w:r>
        <w:rPr/>
        <w:t>6.Na základě výběrového řízení, dále jednání výběrové komise konané dne 4. 4.. 200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viz Zpráva o posouzení a hodnocení nabídek /firmu UPOSS group, a. s. Uherskobrodská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85, 763 26 Luhačovice, zast. Ing. Karlem Perůtkou, IČ: 25317300 jako nejvýhodnější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bídku vypsaného výběrového řízení dne 23. 2. 2004 na akci Stavební úprav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ciálních zařízení, odpadů, rozvodů vody v havarijním stavu v pavilonech A,B a D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 ZŠ Halenkov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alizovat doporučení výběrové komise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TextBody"/>
        <w:rPr/>
      </w:pPr>
      <w:r>
        <w:rPr/>
        <w:t>OZ bere na vědomí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Kontrolu usnesení ze 14. OZ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Informace týkající se programu oslav 350 let Halenkova, včetně finančního vyčísle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Z pověřuj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Pana starostu účasti na valné hromadě Va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Pana starostu a p. místostarostu, aby prověřili záležitosti týkající se prodloužení plynovod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do Dinotice a to stránku finanční a ekonomickou a požádali o dotační titul. </w:t>
      </w:r>
    </w:p>
    <w:p>
      <w:pPr>
        <w:pStyle w:val="Normal"/>
        <w:ind w:left="25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doporučuje:</w:t>
      </w:r>
    </w:p>
    <w:p>
      <w:pPr>
        <w:pStyle w:val="Normal"/>
        <w:rPr/>
      </w:pPr>
      <w:r>
        <w:rPr/>
        <w:t>1. Vyřešit majetkoprávní narovnání soukromých pozemků zasahujících do MK – p.č.50/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  starosta obce</w:t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33:00Z</dcterms:created>
  <dc:creator>Pavel</dc:creator>
  <dc:description/>
  <dc:language>en-US</dc:language>
  <cp:lastModifiedBy>Obec</cp:lastModifiedBy>
  <cp:lastPrinted>2004-04-09T07:59:00Z</cp:lastPrinted>
  <dcterms:modified xsi:type="dcterms:W3CDTF">2004-04-09T06:01:00Z</dcterms:modified>
  <cp:revision>9</cp:revision>
  <dc:subject/>
  <dc:title>Obec Halenkov vyhlašuje v souladu s § 39 odst</dc:title>
</cp:coreProperties>
</file>