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</w:rPr>
        <w:t xml:space="preserve">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Usnesení z 16. zasedání Obecního zastupitelstva Halenkov, dne 31. 5.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schval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 16. zasedání OZ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vrhovou komisi – JUDr. Ladislav Kopecký, ing. Petr Tichý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ozpočtová opatření pro r. 2004, dle přílohy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řezkoumání hospodaření obce za rok 200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kytnutí půjčky ve výši 40.000,- Kč Mgr. Marceli Šulákové, Halenkov 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jmenuje:</w:t>
      </w:r>
    </w:p>
    <w:p>
      <w:pPr>
        <w:pStyle w:val="Normal"/>
        <w:rPr>
          <w:sz w:val="24"/>
        </w:rPr>
      </w:pPr>
      <w:r>
        <w:rPr>
          <w:sz w:val="24"/>
        </w:rPr>
        <w:t xml:space="preserve">1. Ověřovatelé zápisu – p. Josef Maňák, p. Jaroslav Maňák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bere na vědomí:</w:t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>1.   Kontrolu plnění usnesen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Čerpání rozpočtu za I. čtvrtletí r. 2004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formace o stavu příprav a celkovém zajištění oslav 350 let Halenkov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Jindřich Tkadlec                                                                                     Ing. Jiří Lušovský</w:t>
      </w:r>
    </w:p>
    <w:p>
      <w:pPr>
        <w:pStyle w:val="Normal"/>
        <w:rPr/>
      </w:pPr>
      <w:r>
        <w:rPr>
          <w:sz w:val="24"/>
        </w:rPr>
        <w:t>místostarosta obce      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37:00Z</dcterms:created>
  <dc:creator>Obec</dc:creator>
  <dc:description/>
  <dc:language>en-US</dc:language>
  <cp:lastModifiedBy>Obec</cp:lastModifiedBy>
  <cp:lastPrinted>2004-06-10T12:09:00Z</cp:lastPrinted>
  <dcterms:modified xsi:type="dcterms:W3CDTF">2004-06-10T12:10:00Z</dcterms:modified>
  <cp:revision>3</cp:revision>
  <dc:subject/>
  <dc:title>                Usnesení z 16</dc:title>
</cp:coreProperties>
</file>