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Usnesení z 30. zasedání Rady obce Halenkova, dne 31. 8.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gram 30. zasedání rad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mlouvu o odebrání a uložení odpadu, uzavřená mezi Obcí Horní Lideč a Obcí Halenkov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Záměr odprodeje pozemků 113/5 a 117/10, k. ú. Halenkov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udit obce aby prováděl Krajský úřad ZK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Žádost p. Jana Koňaříka, Halenkov 37 o poskytování podnájm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zúplatný pronájem p. č. 129/3 p. Petru Pončíkovi, Halenkov 71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Bezúplatný pronájem p. č. 15 a část p. č. 48/1 ing. Karlu Hnilicovi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říspěvek ve výši 5.000,- Kč za účelem setkání heligonkářů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bere na vědomí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ontrolu plnění usnesení z 29. zasedání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2.   Zprávu předloženou jednatelem společnosti Služby obce Halenkov, s. r. o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Žádost p. Milana Kučery, Huslenky 320 s tím, že po dohodě bude podpora poskytnuta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Žádost ČZS o povolení pouťových atrakcí u moštárny, budou soustředěny pod LD a na prostranství před OÚ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Žádost Mgr. Jany Kocurkové, Halenkov 631, vodoměry se budou instalovat v příštím roc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Odstoupení JUDr. Josefa Jančaříka od smlouvu o poskytování právních služeb obc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pověřuj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ana Jindřicha Tkadlece a p. Josefa Maňáka organizací při konání poutě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ana starostu jednáním na FÚ ve Vsetíně a  na MF ČR ve věci finanční  kontroly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a dotace ze státního rozpočtu.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doporuč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Z zúčastnit se dražby konané dne 30. 9. 200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Z ke schválení změnu ÚP č. 9 pro Obec Halenko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                  Ing. Jiří Lušovský</w:t>
      </w:r>
    </w:p>
    <w:p>
      <w:pPr>
        <w:pStyle w:val="Normal"/>
        <w:rPr/>
      </w:pPr>
      <w:r>
        <w:rPr>
          <w:sz w:val="24"/>
        </w:rPr>
        <w:t xml:space="preserve">místostarosta obce                                                                                       starosta ob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5:57:00Z</dcterms:created>
  <dc:creator>Obec</dc:creator>
  <dc:description/>
  <dc:language>en-US</dc:language>
  <cp:lastModifiedBy>Obec</cp:lastModifiedBy>
  <cp:lastPrinted>2004-09-03T07:59:00Z</cp:lastPrinted>
  <dcterms:modified xsi:type="dcterms:W3CDTF">2004-09-03T08:48:00Z</dcterms:modified>
  <cp:revision>2</cp:revision>
  <dc:subject/>
  <dc:title>                           Usnesení z 30</dc:title>
</cp:coreProperties>
</file>