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b/>
        </w:rPr>
        <w:t>Usnesení z 22. zasedání Rady obce Halenkova, dne 17. 3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2"/>
        </w:numPr>
        <w:rPr/>
      </w:pPr>
      <w:r>
        <w:rPr/>
        <w:t>Program 22. zasedán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ík poskytovaných služeb společnosti Služby obce Halenkov, s. r. o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nční příspěvek ZŠ Halenkov, ve výši 7.000,- Kč. </w:t>
      </w:r>
    </w:p>
    <w:p>
      <w:pPr>
        <w:pStyle w:val="Normal"/>
        <w:numPr>
          <w:ilvl w:val="0"/>
          <w:numId w:val="2"/>
        </w:numPr>
        <w:rPr/>
      </w:pPr>
      <w:r>
        <w:rPr/>
        <w:t>Poskytnutí náhrady p. Maňákové, Halenkov 272 a to 10 m</w:t>
      </w:r>
      <w:r>
        <w:rPr>
          <w:vertAlign w:val="superscript"/>
        </w:rPr>
        <w:t>3</w:t>
      </w:r>
      <w:r>
        <w:rPr/>
        <w:t xml:space="preserve"> palivového dřív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re na vědomí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trolu plnění usnese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aci o převodu p. č. 334/2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ace týkající se 350 let Halenkov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ace ke zřízení Ptačí oblasti Beskyd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pomínky týkající se zimní údržby s tím, že rada připraví opatření pro příští obdob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Žádost p. Petra Kaluse, Halenkov 70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bídku firmy NATUR odpady s. r. o. Valašské Meziříč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ukládá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nu místostarostovi předložit změny ÚP do zastupitelstva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a místostarostu, aby prověřil možnost realizace prodloužení plynofikace v Dinotic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numPr>
          <w:ilvl w:val="0"/>
          <w:numId w:val="4"/>
        </w:numPr>
        <w:rPr/>
      </w:pPr>
      <w:r>
        <w:rPr/>
        <w:t>Komisi pro otevírání obálek ve složení: ing. Jiří Kovaříček, p. Josef  Maňák a p. Dagmar</w:t>
      </w:r>
    </w:p>
    <w:p>
      <w:pPr>
        <w:pStyle w:val="Normal"/>
        <w:ind w:left="360" w:hanging="0"/>
        <w:rPr/>
      </w:pPr>
      <w:r>
        <w:rPr/>
        <w:t xml:space="preserve">Zbrankovou na veřejnou zakázku „Stavební úpravy soc. zařízení v havarijním stavu </w:t>
      </w:r>
    </w:p>
    <w:p>
      <w:pPr>
        <w:pStyle w:val="Normal"/>
        <w:ind w:left="360" w:hanging="0"/>
        <w:rPr/>
      </w:pPr>
      <w:r>
        <w:rPr/>
        <w:t xml:space="preserve">v ZŠ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54:00Z</dcterms:created>
  <dc:creator>Obec</dc:creator>
  <dc:description/>
  <dc:language>en-US</dc:language>
  <cp:lastModifiedBy>Obec</cp:lastModifiedBy>
  <cp:lastPrinted>2004-03-25T12:41:00Z</cp:lastPrinted>
  <dcterms:modified xsi:type="dcterms:W3CDTF">2004-03-25T11:58:00Z</dcterms:modified>
  <cp:revision>3</cp:revision>
  <dc:subject/>
  <dc:title>                   Usnesení z 22</dc:title>
</cp:coreProperties>
</file>