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Usnesení z 32. zasedání Rady obce Halenkova, dne 13. 10. 20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ogram 32. zasedání rady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řevod finančních prostředků SDH Halenkov ve výši 10.314,- Kč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řevod finančních prostředků TJ Tatran Halenkov ve výši 10.314,- Kč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Zprávu o hospodaření firmy Služby obce Halenkov, s. r. o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Záměr odprodeje zbylé části p. č. 117/10, k. ú. Halenkov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ezúplatné užívání p. č. 5693/5 a 5693/4, k. ú. Halenkov a to manž. Půčkovým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setín, Bratří Hlaviců 110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ůjčku ve výši 20.000,- Kč paní Marii Sábelové, Halenkov 66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řejnoprávní smlouvu uzavřenou mezi Městem Vsetínem a Obcí Halenkov na úsek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řestupkové agendy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mlouvu mandátní č. 08/2004 o výkonu investorské a inženýrské činnosti pro akci ZŠ </w:t>
      </w:r>
    </w:p>
    <w:p>
      <w:pPr>
        <w:pStyle w:val="Normal"/>
        <w:ind w:left="360" w:hanging="0"/>
        <w:rPr/>
      </w:pPr>
      <w:r>
        <w:rPr>
          <w:sz w:val="24"/>
        </w:rPr>
        <w:t>Halenkov – Celková obnova a stavební úpravy sociálních zařízení  a dále Smlouvu</w:t>
      </w:r>
    </w:p>
    <w:p>
      <w:pPr>
        <w:pStyle w:val="Normal"/>
        <w:ind w:left="360" w:hanging="0"/>
        <w:rPr/>
      </w:pPr>
      <w:r>
        <w:rPr>
          <w:sz w:val="24"/>
        </w:rPr>
        <w:t xml:space="preserve">o dílo č. P – 0410011 o výkonu autorského dozoru pro tuto akc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Kontrolu plnění usnesení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Žádost p. Zdeňka Pončíka, Halenkov 79 s tím, že bude zajištěno dopravní značení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Žádost paní Zdeňky Uherkové, Halenkov 580 a zařazuje do žádostí o tyto prostor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žadavek p. Olgy Trusinové, Halenkov 40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pis Mgr. Marty Václavíkové, Halenkov 427 s nesouhlasem na vydání stav. povol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na úpravy ČOV Halenkov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Žádost manž. Hrbáčkových, Halenkov 716 s tím, že tuto záležitost bude řešit advokát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ancelář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pověřuj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ana starostu jednáním se společností CE WOOD ve věci zimní údržby M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Z ke schválení čerpání rozpočtu za období 1 – 9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Z ke schválení úpravu rozpočt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Jindřich Tkadlec   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3:49:00Z</dcterms:created>
  <dc:creator>Obec</dc:creator>
  <dc:description/>
  <dc:language>en-US</dc:language>
  <cp:lastModifiedBy>Obec</cp:lastModifiedBy>
  <cp:lastPrinted>2004-10-25T11:58:00Z</cp:lastPrinted>
  <dcterms:modified xsi:type="dcterms:W3CDTF">2004-10-25T09:58:00Z</dcterms:modified>
  <cp:revision>5</cp:revision>
  <dc:subject/>
  <dc:title>             Usnesení z 32</dc:title>
</cp:coreProperties>
</file>