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Usnesení z 29. zasedání Rady obce Halenkova, dne 12. 8. 200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schvaluje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ogram  29. zasedání rady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Smlouvu se společností Viterra Energy Services spol. s r. o. na rekonstrukci topného systému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Zpracování projektu na vysazení pásu zeleně u ČOV Halenkov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Rozšíření elektronického zabezpečovacího systému prostor v přízemí OÚ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ada bere na vědomí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ntrolu plnění usnesení z 28. zasedání rady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Žádost o pronájem nebytových prostor společnosti Zamet, spol. s r. o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Nabídku na poskytování služeb v zimní údržbě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doporučuje OZ ke schválení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ajetkoprávní vypořádání  týkající se pozemků vedoucích pod silnicí II/487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dprodej p. č. 334/3, 4145/5 a 4145/6, k. ú. Halenkov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pověř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anu starostu účastí  a poskytnutí spolupráce u příležitosti pořádání vzpomínkového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rogramu 60. výročí SN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indřich Tkadlec                                                                                               Ing. Jiří Lušovský</w:t>
      </w:r>
    </w:p>
    <w:p>
      <w:pPr>
        <w:pStyle w:val="Normal"/>
        <w:rPr/>
      </w:pPr>
      <w:r>
        <w:rPr>
          <w:sz w:val="24"/>
        </w:rPr>
        <w:t>místostarosta obce                    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05:26:00Z</dcterms:created>
  <dc:creator>Obec</dc:creator>
  <dc:description/>
  <dc:language>en-US</dc:language>
  <cp:lastModifiedBy>Obec</cp:lastModifiedBy>
  <cp:lastPrinted>2004-08-24T07:48:00Z</cp:lastPrinted>
  <dcterms:modified xsi:type="dcterms:W3CDTF">2004-08-24T05:48:00Z</dcterms:modified>
  <cp:revision>1</cp:revision>
  <dc:subject/>
  <dc:title>                        Usnesení z 29</dc:title>
</cp:coreProperties>
</file>