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  <w:r>
        <w:rPr/>
        <w:t>Usnesení z 31. zasedání Rady obce Halenkova, dne 20. 9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31. zasedání rad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datek č. 1 – seznam strojů a zařízení související s ČOV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ámcovou smlouvu o dílo a zprostředkování uzavřená mezi Obci Halenkov a p. Roberte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áclavíkem, Huslenky 9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mlouvu o údržbě zastávky ČD uzavřená mezi Obci Halenkov a p. Josefem Maňákem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alenkov 61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měr obce odprodat pozemky č. 21/2, 59/2, 59/1, 59/4, 60/1 a 598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inanční příspěvek ve výši 1.000,- Kč p. D. Zbrankové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pis promlčených a nedobytných podledáv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trolu plnění usnese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ormace týkající se zimní údržby M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formace o převodu armádního velkoskladu a připravované smlouvě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 zasedání stavební komise dne 29. 9. 2004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v inv. akcí připravovaný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oučasné využití prostor obřadní síně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gram zasedání OZ v měsíci říjnu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Žádost p. Rudolfa Doležala, Jablůnka 295 o povolení lunaparku v r. 2005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Žádost p. Michala Hanuše, Soudní 554, Zlín o povolení lunaparku v r. 200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Žádost p. Josefa Flakse, J. Šavla 13, Ostrava o povolení lunaparku v r. 2005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Žádost p. Jaromíra Orsága, Halenkov 311 ve věci přidělení bytu, je zařazena do pořadník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abídka firmy BW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Z ke schválení Zřizovací listinu MŠ Halenkov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Z ke schválení poskytnutí půjčky ze soc. fondu p. A. Vráželové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Jindřich Tkadlec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        starosta obce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21:00Z</dcterms:created>
  <dc:creator>Obec</dc:creator>
  <dc:description/>
  <dc:language>en-US</dc:language>
  <cp:lastModifiedBy>Obec</cp:lastModifiedBy>
  <cp:lastPrinted>2004-09-30T10:48:00Z</cp:lastPrinted>
  <dcterms:modified xsi:type="dcterms:W3CDTF">2004-09-30T09:17:00Z</dcterms:modified>
  <cp:revision>6</cp:revision>
  <dc:subject/>
  <dc:title>                          Usnesení z 31</dc:title>
</cp:coreProperties>
</file>