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snesení ze 17. zasedání Obecního zastupitelstva Halenkov, 25. 9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   </w:t>
      </w:r>
      <w:r>
        <w:rPr/>
        <w:t>1. Program 17. zasedání.</w:t>
      </w:r>
    </w:p>
    <w:p>
      <w:pPr>
        <w:pStyle w:val="Normal"/>
        <w:rPr/>
      </w:pPr>
      <w:r>
        <w:rPr/>
        <w:t xml:space="preserve">   </w:t>
      </w:r>
      <w:r>
        <w:rPr/>
        <w:t>2. Návrhovou komisi – p. Jan Václavík, Mgr. Zdeněk Hala.</w:t>
      </w:r>
    </w:p>
    <w:p>
      <w:pPr>
        <w:pStyle w:val="Normal"/>
        <w:rPr/>
      </w:pPr>
      <w:r>
        <w:rPr/>
        <w:t xml:space="preserve">   </w:t>
      </w:r>
      <w:r>
        <w:rPr/>
        <w:t>3. Vícepráce ve výši 130.899,- Kč včetně DPH – akce oprava střechy na budově č. 1.</w:t>
      </w:r>
    </w:p>
    <w:p>
      <w:pPr>
        <w:pStyle w:val="Normal"/>
        <w:rPr/>
      </w:pPr>
      <w:r>
        <w:rPr/>
        <w:t xml:space="preserve">   </w:t>
      </w:r>
      <w:r>
        <w:rPr/>
        <w:t>4. Dodatek ke Smlouvě o dílo ve výši 306.609,- Kč – stavební úpravy Lidového domu</w:t>
      </w:r>
    </w:p>
    <w:p>
      <w:pPr>
        <w:pStyle w:val="Normal"/>
        <w:rPr/>
      </w:pPr>
      <w:r>
        <w:rPr/>
        <w:t xml:space="preserve">       </w:t>
      </w:r>
      <w:r>
        <w:rPr/>
        <w:t xml:space="preserve">a pověřuje starostu obce podepsáním. </w:t>
      </w:r>
    </w:p>
    <w:p>
      <w:pPr>
        <w:pStyle w:val="Normal"/>
        <w:rPr/>
      </w:pPr>
      <w:r>
        <w:rPr/>
        <w:t xml:space="preserve">   </w:t>
      </w:r>
      <w:r>
        <w:rPr/>
        <w:t xml:space="preserve">5. Vyhodnocení díla a vícepráce – sociální zařízení v MŠ ve výši 90.000,- Kč. </w:t>
      </w:r>
    </w:p>
    <w:p>
      <w:pPr>
        <w:pStyle w:val="Normal"/>
        <w:rPr/>
      </w:pPr>
      <w:r>
        <w:rPr/>
        <w:t xml:space="preserve">   </w:t>
      </w:r>
      <w:r>
        <w:rPr/>
        <w:t>6. Zhotovení vnitřního okruhu cyklostezky Bečva, včetně provedení prací toto zajišťující.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7. Spolufinancování ve výši 10 % projektu předkládaného do OP Přeshraniční spolupráce SR – ČR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s názvem „Javorníky – ochrana a bezpečí bez hranic“.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Obec se bude podílet ve výši 400.000,- Kč. Tyto prostředky budou zabezpečeny prostřednictvím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rozpočtu roku 2009.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8. Nákup objektu č. 422 v Halenkově včetně pozemků, což bude kryté rozpočtem r. 2009.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9. Prodej p.č. 103/32 k. ú. Halenkov o výměře 582 m</w:t>
      </w:r>
      <w:r>
        <w:rPr>
          <w:vertAlign w:val="superscript"/>
        </w:rPr>
        <w:t xml:space="preserve">2 </w:t>
      </w:r>
      <w:r>
        <w:rPr/>
        <w:t xml:space="preserve"> Forotě Group, Bařinská 39 Karolinka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zast. p. Kroutilem za cenu 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0.</w:t>
      </w:r>
      <w:r>
        <w:rPr>
          <w:vertAlign w:val="superscript"/>
        </w:rPr>
        <w:t xml:space="preserve"> </w:t>
      </w:r>
      <w:r>
        <w:rPr/>
        <w:t>Prodej p. Romamu Orságovi, Halenkov 389 p. č. 103/15 díl „a“ – 425 m</w:t>
      </w:r>
      <w:r>
        <w:rPr>
          <w:vertAlign w:val="superscript"/>
        </w:rPr>
        <w:t>2</w:t>
      </w:r>
      <w:r>
        <w:rPr/>
        <w:t>, cena 50,- Kč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p. č. 103/1 díl „g“ – 142 m</w:t>
      </w:r>
      <w:r>
        <w:rPr>
          <w:vertAlign w:val="superscript"/>
        </w:rPr>
        <w:t xml:space="preserve">2 </w:t>
      </w:r>
      <w:r>
        <w:rPr/>
        <w:t>– cena 50,- Kč/m</w:t>
      </w:r>
      <w:r>
        <w:rPr>
          <w:vertAlign w:val="superscript"/>
        </w:rPr>
        <w:t>2</w:t>
      </w:r>
      <w:r>
        <w:rPr/>
        <w:t>, p. č. st. 1543 – 107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p. č. st. 1544 – 16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</w:t>
      </w:r>
      <w:r>
        <w:rPr/>
        <w:t xml:space="preserve">, všechny parcely v k. ú. Halenkov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1. Odkup od p. Romana Orsága, Halenkov 389 p. č. 103/16 díl „e“ – 177 m</w:t>
      </w:r>
      <w:r>
        <w:rPr>
          <w:vertAlign w:val="superscript"/>
        </w:rPr>
        <w:t>2</w:t>
      </w:r>
      <w:r>
        <w:rPr/>
        <w:t>, za cenu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50,- Kč/m</w:t>
      </w:r>
      <w:r>
        <w:rPr>
          <w:vertAlign w:val="superscript"/>
        </w:rPr>
        <w:t xml:space="preserve">2 </w:t>
      </w:r>
      <w:r>
        <w:rPr/>
        <w:t>a odkup p. č. 119/52 – 260 m</w:t>
      </w:r>
      <w:r>
        <w:rPr>
          <w:vertAlign w:val="superscript"/>
        </w:rPr>
        <w:t>2</w:t>
      </w:r>
      <w:r>
        <w:rPr/>
        <w:t xml:space="preserve"> za cenu 50,- Kč/m</w:t>
      </w:r>
      <w:r>
        <w:rPr>
          <w:vertAlign w:val="superscript"/>
        </w:rPr>
        <w:t>2</w:t>
      </w:r>
      <w:r>
        <w:rPr/>
        <w:t xml:space="preserve">, obě parcely v k. ú. Halenkov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2. Odkup části p. č. 3645/1, k. ú. Halenkov od p. Josefa Děčka, Halenkov 069 dle skutečného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geometrického zaměření, za cenu 3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3. Odkup části parcel 3627 a 3628, k. ú. Halenkov od Jaroslava a Vlasty Děčkových,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Halenkov 188, dle skutečného geometrického zaměření, za cenu 3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4. Prodej p. č. 103/34, k. ú. Halenkov o výměře 1014 m</w:t>
      </w:r>
      <w:r>
        <w:rPr>
          <w:vertAlign w:val="superscript"/>
        </w:rPr>
        <w:t>2</w:t>
      </w:r>
      <w:r>
        <w:rPr/>
        <w:t xml:space="preserve"> firmě BODEN zast. panem 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Košutem za cenu 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5. Prodej p. č. 103/35, k. ú. Halenkov – 405 m</w:t>
      </w:r>
      <w:r>
        <w:rPr>
          <w:vertAlign w:val="superscript"/>
        </w:rPr>
        <w:t>2</w:t>
      </w:r>
      <w:r>
        <w:rPr/>
        <w:t xml:space="preserve"> firmě TESP Contract s.r.o. zast. p. Šulákem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za cenu 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6. Kupní smlouvu spolu se smlouvou o zřízení předkupního práva se Správou železniční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 xml:space="preserve">dopravní cesty, státní organizace Praha 1. /Stavební objekt nástupiště v železniční 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zastávce Halenkov/.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7. Smlouvu o nájmu nemovitostí s Forotou Group, s. r. o. Bařinská 39 Karolinka, zast.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Milanem Kroutilem. /kolejová vlečka s příslušenstvím/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 xml:space="preserve">18. Věcné břemeno pro ČEZ – přeložka el. kabelu pro byty OÚ a ZS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19. Výnosy z pouti takto: 24.430,- Kč se převede SDH Halenkov a 20.460,- Kč bude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 xml:space="preserve">převedeno TJ Tatran Halenkov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 xml:space="preserve">20. Rozpočtová opatření dle přílohy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 xml:space="preserve">21. Nákup řeziva na opravu lávek přes řeku Bečvu v hodnotě 100 tis. Kč bez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e zápisu – ing. Pavla Krejčí, p. Jan Jake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Složení slibu p. Josefa Maňáka. </w:t>
      </w:r>
    </w:p>
    <w:p>
      <w:pPr>
        <w:pStyle w:val="Normal"/>
        <w:rPr/>
      </w:pPr>
      <w:r>
        <w:rPr/>
        <w:t xml:space="preserve">2. Kontrolu plnění usnesení. </w:t>
      </w:r>
    </w:p>
    <w:p>
      <w:pPr>
        <w:pStyle w:val="Normal"/>
        <w:rPr/>
      </w:pPr>
      <w:r>
        <w:rPr/>
        <w:t xml:space="preserve">3. Plnění rozpočtu za období 1 – 6 měsíc 2008 dle příloh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>1. Připravované změny územního plánování, po stanovení konkrétních a jasných</w:t>
      </w:r>
    </w:p>
    <w:p>
      <w:pPr>
        <w:pStyle w:val="Normal"/>
        <w:rPr/>
      </w:pPr>
      <w:r>
        <w:rPr/>
        <w:t xml:space="preserve">    </w:t>
      </w:r>
      <w:r>
        <w:rPr/>
        <w:t xml:space="preserve">podmínek kompetentními státními org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36:00Z</dcterms:created>
  <dc:creator>pc</dc:creator>
  <dc:description/>
  <cp:keywords/>
  <dc:language>en-US</dc:language>
  <cp:lastModifiedBy>pc</cp:lastModifiedBy>
  <cp:lastPrinted>2008-10-10T12:37:00Z</cp:lastPrinted>
  <dcterms:modified xsi:type="dcterms:W3CDTF">2008-10-10T10:42:00Z</dcterms:modified>
  <cp:revision>7</cp:revision>
  <dc:subject/>
  <dc:title>            Usnesení ze 17</dc:title>
</cp:coreProperties>
</file>