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pis z 12. zasedání Obecního zastupitelstva Halenkov 18. 3. 2008</w:t>
      </w:r>
    </w:p>
    <w:p>
      <w:pPr>
        <w:pStyle w:val="Normal"/>
        <w:rPr/>
      </w:pPr>
      <w:r>
        <w:rPr/>
        <w:t>Přítomni: Ing. Jiří Lušovský, p. Jaroslav Maňák, ing. Pavla Krejčí, Mgr. Zdeněk Hala,</w:t>
      </w:r>
    </w:p>
    <w:p>
      <w:pPr>
        <w:pStyle w:val="Normal"/>
        <w:rPr/>
      </w:pPr>
      <w:r>
        <w:rPr/>
        <w:t xml:space="preserve">ing. Věra Grísová, p. Jindřich Tkadlec, Mgr. Iva Zapalačová, </w:t>
      </w:r>
    </w:p>
    <w:p>
      <w:pPr>
        <w:pStyle w:val="Normal"/>
        <w:rPr/>
      </w:pPr>
      <w:r>
        <w:rPr/>
        <w:t xml:space="preserve">ing. Radek Chromčák, , p. Jan Václavík, </w:t>
      </w:r>
    </w:p>
    <w:p>
      <w:pPr>
        <w:pStyle w:val="Normal"/>
        <w:rPr/>
      </w:pPr>
      <w:r>
        <w:rPr/>
        <w:t xml:space="preserve">JUDr. Ladislav Kopecký, </w:t>
      </w:r>
    </w:p>
    <w:p>
      <w:pPr>
        <w:pStyle w:val="Normal"/>
        <w:rPr/>
      </w:pPr>
      <w:r>
        <w:rPr/>
        <w:t>Pavel Kopecký přítomen do 18,15 h.</w:t>
      </w:r>
    </w:p>
    <w:p>
      <w:pPr>
        <w:pStyle w:val="Normal"/>
        <w:rPr/>
      </w:pPr>
      <w:r>
        <w:rPr/>
        <w:t>ing. Josef Ašer přítomen od 16,30 h., ing. Antonín Janota přítomen od 18,00 h.</w:t>
      </w:r>
    </w:p>
    <w:p>
      <w:pPr>
        <w:pStyle w:val="Normal"/>
        <w:rPr/>
      </w:pPr>
      <w:r>
        <w:rPr/>
        <w:t>Omluveni: p. Jitka Plátková, p. Jan Jakeš</w:t>
      </w:r>
    </w:p>
    <w:p>
      <w:pPr>
        <w:pStyle w:val="Normal"/>
        <w:rPr/>
      </w:pPr>
      <w:r>
        <w:rPr/>
        <w:t>Program: 1. Zahájení a schválení programu jednání</w:t>
      </w:r>
    </w:p>
    <w:p>
      <w:pPr>
        <w:pStyle w:val="Normal"/>
        <w:rPr/>
      </w:pPr>
      <w:r>
        <w:rPr/>
        <w:t>2. Volba návrhové komise a jmenování ověřovatelů zápisu</w:t>
      </w:r>
    </w:p>
    <w:p>
      <w:pPr>
        <w:pStyle w:val="Normal"/>
        <w:rPr/>
      </w:pPr>
      <w:r>
        <w:rPr/>
        <w:t>3. Kontrola plnění usnesení OZ</w:t>
      </w:r>
    </w:p>
    <w:p>
      <w:pPr>
        <w:pStyle w:val="Normal"/>
        <w:rPr/>
      </w:pPr>
      <w:r>
        <w:rPr/>
        <w:t>4. Rozpočet roku 2008</w:t>
      </w:r>
    </w:p>
    <w:p>
      <w:pPr>
        <w:pStyle w:val="Normal"/>
        <w:rPr/>
      </w:pPr>
      <w:r>
        <w:rPr/>
        <w:t>5. Hospodářský výsledek ZŠ a MŠ za rok 2007.</w:t>
      </w:r>
    </w:p>
    <w:p>
      <w:pPr>
        <w:pStyle w:val="Normal"/>
        <w:rPr/>
      </w:pPr>
      <w:r>
        <w:rPr/>
        <w:t>6. Věcná břemena VAK, ČEZ, Povodí Moravy.</w:t>
      </w:r>
    </w:p>
    <w:p>
      <w:pPr>
        <w:pStyle w:val="Normal"/>
        <w:rPr/>
      </w:pPr>
      <w:r>
        <w:rPr/>
        <w:t>7. Různé</w:t>
      </w:r>
    </w:p>
    <w:p>
      <w:pPr>
        <w:pStyle w:val="Normal"/>
        <w:rPr/>
      </w:pPr>
      <w:r>
        <w:rPr/>
        <w:t>8. Návrh na usnesení</w:t>
      </w:r>
    </w:p>
    <w:p>
      <w:pPr>
        <w:pStyle w:val="Normal"/>
        <w:rPr/>
      </w:pPr>
      <w:r>
        <w:rPr/>
        <w:t>9. Závěr</w:t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 zahájil pan starosta v l6.00 hodin a seznámil přítomné s navrženým programem. </w:t>
      </w:r>
    </w:p>
    <w:p>
      <w:pPr>
        <w:pStyle w:val="Normal"/>
        <w:rPr/>
      </w:pPr>
      <w:r>
        <w:rPr>
          <w:b/>
        </w:rPr>
        <w:t>OZ schvaluje program 12. zasedání</w:t>
      </w:r>
      <w:r>
        <w:rPr/>
        <w:t xml:space="preserve">. </w:t>
      </w:r>
    </w:p>
    <w:p>
      <w:pPr>
        <w:pStyle w:val="Normal"/>
        <w:rPr/>
      </w:pPr>
      <w:r>
        <w:rPr/>
        <w:t xml:space="preserve">Hlasování – 11 ano 0 ne 0 zdržel se hlas. </w:t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– JUDr. Ladislav Kopecký, Mgr. Zdeněk Hala.</w:t>
      </w:r>
    </w:p>
    <w:p>
      <w:pPr>
        <w:pStyle w:val="Normal"/>
        <w:rPr/>
      </w:pPr>
      <w:r>
        <w:rPr>
          <w:b/>
        </w:rPr>
        <w:t>OZ schvaluje návrhovou komisi ve složení JUDr. Ladislav Kopecký, Mgr. Zdeněk Hala</w:t>
      </w:r>
      <w:r>
        <w:rPr/>
        <w:t>.</w:t>
      </w:r>
    </w:p>
    <w:p>
      <w:pPr>
        <w:pStyle w:val="Normal"/>
        <w:rPr/>
      </w:pPr>
      <w:r>
        <w:rPr/>
        <w:t xml:space="preserve">Hlasování – 11 ano 0 ne 0 zdrž. </w:t>
      </w:r>
    </w:p>
    <w:p>
      <w:pPr>
        <w:pStyle w:val="Normal"/>
        <w:rPr/>
      </w:pPr>
      <w:r>
        <w:rPr/>
        <w:t>Ověřovatelé zápisu – ing. Věra Grísová, ing. Pavla Krejčí.</w:t>
      </w:r>
    </w:p>
    <w:p>
      <w:pPr>
        <w:pStyle w:val="Normal"/>
        <w:rPr>
          <w:b/>
          <w:b/>
        </w:rPr>
      </w:pPr>
      <w:r>
        <w:rPr>
          <w:b/>
        </w:rPr>
        <w:t>OZ jmenuje ověřovatelé zápisu – ing. Věru Grísovou, ing. Pavlu Krejčí.</w:t>
      </w:r>
    </w:p>
    <w:p>
      <w:pPr>
        <w:pStyle w:val="Normal"/>
        <w:rPr/>
      </w:pPr>
      <w:r>
        <w:rPr/>
        <w:t xml:space="preserve">Hlasování – 11 ano 0 ne 0 zdrž. </w:t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Provedena kontrola plnění usnesení z 11. zasedání OZ dle jednotlivých bodů vyplývajících</w:t>
      </w:r>
    </w:p>
    <w:p>
      <w:pPr>
        <w:pStyle w:val="Normal"/>
        <w:rPr/>
      </w:pPr>
      <w:r>
        <w:rPr/>
        <w:t xml:space="preserve">z usnesení. </w:t>
      </w:r>
    </w:p>
    <w:p>
      <w:pPr>
        <w:pStyle w:val="Normal"/>
        <w:rPr/>
      </w:pPr>
      <w:r>
        <w:rPr/>
        <w:t xml:space="preserve">Pan starosta informoval o jednání se Sdružením obcí Valašsko a Horní Vsacko. </w:t>
      </w:r>
    </w:p>
    <w:p>
      <w:pPr>
        <w:pStyle w:val="Normal"/>
        <w:rPr/>
      </w:pPr>
      <w:r>
        <w:rPr/>
        <w:t xml:space="preserve">O opravě MK v úseku Bratřejůvka – žel.přejezd Lušová – výběrovým řízením pověřena ing. Černá. </w:t>
      </w:r>
    </w:p>
    <w:p>
      <w:pPr>
        <w:pStyle w:val="Normal"/>
        <w:rPr/>
      </w:pPr>
      <w:r>
        <w:rPr/>
        <w:t>P. Kopecký má připomínku k pravomocem OZ. Kdo může zveřejnit záměr prodeje nemovitostí.</w:t>
      </w:r>
    </w:p>
    <w:p>
      <w:pPr>
        <w:pStyle w:val="Normal"/>
        <w:rPr/>
      </w:pPr>
      <w:r>
        <w:rPr/>
        <w:t>P. Starosta nechá vypracovat advokátní kanceláří písemné stanovisko k této problematice, které předloží na dalším jednání OZ.</w:t>
      </w:r>
    </w:p>
    <w:p>
      <w:pPr>
        <w:pStyle w:val="Normal"/>
        <w:rPr/>
      </w:pPr>
      <w:r>
        <w:rPr>
          <w:b/>
        </w:rPr>
        <w:t>OZ bere na vědomí kontrolu plnění usnesení</w:t>
      </w:r>
      <w:r>
        <w:rPr/>
        <w:t xml:space="preserve">. </w:t>
      </w:r>
    </w:p>
    <w:p>
      <w:pPr>
        <w:pStyle w:val="Normal"/>
        <w:rPr/>
      </w:pPr>
      <w:r>
        <w:rPr/>
        <w:t xml:space="preserve">Hlasování - 11 ano 0 ne 0 zdrž. </w:t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K návrhu rozpočtu pro rok 2008 pan starosta uvedl :</w:t>
      </w:r>
    </w:p>
    <w:p>
      <w:pPr>
        <w:pStyle w:val="Normal"/>
        <w:rPr/>
      </w:pPr>
      <w:r>
        <w:rPr/>
        <w:t xml:space="preserve">Rozpočet obce na rok 2008 – obec měla přijato rozpočtové provizorium, které platilo dosud. Návrh rozpočtu byl sestaven vedením obce, ekonomkou paní Zbrankovou po předložení dílčích rozpočtů jednotlivých institucí a organizací (ZŠ, MŠ, hasiči, knihovna).Takto sestavený rozpočet byl projednán Radou obce Halenkov, členy finančního výboru a byl řádně zveřejněn na úřední desce. </w:t>
      </w:r>
    </w:p>
    <w:p>
      <w:pPr>
        <w:pStyle w:val="Normal"/>
        <w:rPr/>
      </w:pPr>
      <w:r>
        <w:rPr/>
        <w:t xml:space="preserve">Byla dána možnost návrh rozpočtu na r. 2008 připomínkovat. </w:t>
      </w:r>
    </w:p>
    <w:p>
      <w:pPr>
        <w:pStyle w:val="Normal"/>
        <w:rPr/>
      </w:pPr>
      <w:r>
        <w:rPr/>
        <w:t>V návrhu rozpočtu pro rok 2008 je počítáno s investicemi pro opravy místních komunikací, do opravy Lidového domu v Halenkově, opravy budovy čp. 1, do MŠ, do vozového parku SDH, investice do místního hřbitova – tj. oplocení hřbitova, sociální zařízení a další.</w:t>
      </w:r>
    </w:p>
    <w:p>
      <w:pPr>
        <w:pStyle w:val="Normal"/>
        <w:rPr/>
      </w:pPr>
      <w:r>
        <w:rPr/>
        <w:t xml:space="preserve">Paní Zbranková přednesla návrh rozpočtu – příjmy a výdaje, jak je uvedeno v příloze. </w:t>
      </w:r>
    </w:p>
    <w:p>
      <w:pPr>
        <w:pStyle w:val="Normal"/>
        <w:rPr/>
      </w:pPr>
      <w:r>
        <w:rPr/>
        <w:t>Pan starosta otevřel diskusi k návrhu rozpočtu na r. 2008: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ing. Chromčák – dotaz, zda se počítá v rozpočtu s opravou a rozšířením VO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P. Maňák – dosud není známa výše skutečných nákladů, není zahrnuto v rozpočtu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Ing. Chromčák – dotaz, k rozpočtu ZŠ, zda nejsou neúměrně navýšeny výdaje na energie. Dotaz na odpisy v ZŠ. A navrhuje, aby hospodářský výsledek v ZŠ byl použit na platby za energie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Mgr. Růžičková – dotaz zodpověděla a vysvětlila. Pokud se týká energií plánem je počítáno s 20% navýšením nákladů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Ing. Chromčák – dotaz, jak funguje pec na keramiku v MŠ, bude objasněno p. ředitelkou MŠ (není přítomna)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Ing. Chromčák – dotaz na položky v rozpočtu knihovny a připomínka na úroveň Halenkovského zpravodaje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Jan Václavík - se připojuje ke kritice úrovně Halenkovského zpravodaje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Mgr. Šuláková zodpověděla dotazy, co obsahují položky uvedené v návrhu rozpočtu, jak z hlediska technického vybavení knihovny, tak i z hlediska kulturních akcí, pořádaných knihovnou. A vyzvala přítomné ke spolupráci při vydávání Halenkovského zpravodaje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Ing. Lušovský – úrovní Halenkovského zpravodaje se bude zabývat kulturní komise obce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Pavel Kopecký – požaduje, aby složky předkládaly zprávu o hospodaření čtvrtletně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Ing. Lušovský – povinnost předkládat zprávu o hospodaření je 1 x ročně, ale souhlasí s návrhem p. Kopeckého. Je již prováděno při kontrole čerpání rozpočtu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Jan Václavík – dotaz na pol. 3613 a 3639 - příjmová část v návrhu rozpočtu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Dagmar Zbranková – vysvětlení je uvedeno v komentáři návrhu rozpočtu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Jan Václavík – dotaz na množství vytěžené dřevní hmoty v roce 2007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Ing. Lušovský odpovídá, že podrobnější informace je možno získat u ekonomky, paní Zbrankové a lesního hospodáře. </w:t>
      </w:r>
    </w:p>
    <w:p>
      <w:pPr>
        <w:pStyle w:val="Normal"/>
        <w:rPr/>
      </w:pPr>
      <w:r>
        <w:rPr/>
        <w:t xml:space="preserve">Výdajová část – platby za energie v areálu armádního velkoskladu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Jaroslav Maňák –vysvětlil, že se jedná o zálohy, které budou obci vráceny. V </w:t>
      </w:r>
    </w:p>
    <w:p>
      <w:pPr>
        <w:pStyle w:val="Normal"/>
        <w:rPr/>
      </w:pPr>
      <w:r>
        <w:rPr/>
        <w:t xml:space="preserve">současné době probíhá budování elektrických přípojek pro jednotlivé budovy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Pavel Kopecký – vznáší připomínky a dotazy k rozpočtu, materiál, který byl předložen </w:t>
      </w:r>
    </w:p>
    <w:p>
      <w:pPr>
        <w:pStyle w:val="Normal"/>
        <w:rPr/>
      </w:pPr>
      <w:r>
        <w:rPr/>
        <w:t xml:space="preserve">zastupitelům obsahuje formální chyby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Ing. Lušovský odpovídá to co bylo uvedeno v úvodu, tj., kdo materiál zpracoval, že byl řádně radou projednán a ta jej předkládá zastupitelům k projednání, připomínkování a schválení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Pavel Kopecký - připomínka k přechodům pro chodce, pokud nelze vybudovat přechod pro chodce u UP, provést označení – úsek častých dopravních nehod s chodci.</w:t>
      </w:r>
    </w:p>
    <w:p>
      <w:pPr>
        <w:pStyle w:val="Normal"/>
        <w:rPr/>
      </w:pPr>
      <w:r>
        <w:rPr/>
        <w:t>Dokončit terénní úpravy - cesta na Kuželkách, dát do pořádku skládku u LD</w:t>
      </w:r>
    </w:p>
    <w:p>
      <w:pPr>
        <w:pStyle w:val="Normal"/>
        <w:rPr/>
      </w:pPr>
      <w:r>
        <w:rPr/>
        <w:t>Dotaz na přemístění SOH do armádního velkoskladu.</w:t>
      </w:r>
    </w:p>
    <w:p>
      <w:pPr>
        <w:pStyle w:val="Normal"/>
        <w:rPr/>
      </w:pPr>
      <w:r>
        <w:rPr/>
        <w:t>Dotaz na sběrný dvůr – náklady na oplocení a zpracování studie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Jaroslav Maňák – v současné době se na studii nepokračuje, bude řešeno společně </w:t>
      </w:r>
    </w:p>
    <w:p>
      <w:pPr>
        <w:pStyle w:val="Normal"/>
        <w:rPr/>
      </w:pPr>
      <w:r>
        <w:rPr/>
        <w:t xml:space="preserve">s TSVsetín, které zabezpečují svoz odpadu. Oplocení bude dokončeno do konce dubna </w:t>
      </w:r>
    </w:p>
    <w:p>
      <w:pPr>
        <w:pStyle w:val="Normal"/>
        <w:rPr/>
      </w:pPr>
      <w:r>
        <w:rPr/>
        <w:t xml:space="preserve">2008. </w:t>
      </w:r>
    </w:p>
    <w:p>
      <w:pPr>
        <w:pStyle w:val="Normal"/>
        <w:rPr/>
      </w:pPr>
      <w:r>
        <w:rPr/>
        <w:t xml:space="preserve">Služby obce Halenkov se přestěhují v tomto roce, tj. 2008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Pavel Kopecký – dotaz na rozšíření sportoviště a vybudování tréninkového hřiště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Ing. Lušovský – rozšíření sportoviště mělo být součásti areálu aktivního odpočinku u LD. Nelze zrealizovat v tomto roce a bez dotací. Radou bude předložen návrh řešení včetně stanovení orientační ceny</w:t>
      </w:r>
    </w:p>
    <w:p>
      <w:pPr>
        <w:pStyle w:val="Normal"/>
        <w:rPr/>
      </w:pPr>
      <w:r>
        <w:rPr/>
        <w:t>V r. 2008 se plánuje oprava fasády a sociálního zařízení a tribun.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Josef Toman – současné fotbalové hřiště je pro potřeby fotbalistů dostačující. </w:t>
      </w:r>
    </w:p>
    <w:p>
      <w:pPr>
        <w:pStyle w:val="Normal"/>
        <w:rPr/>
      </w:pPr>
      <w:r>
        <w:rPr/>
        <w:t xml:space="preserve">Z hlediska nákladů nelze provozovat i tréninkové hřiště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Pavel Kopecký dotazy na kulturní akce v LD, na zřízení minigalerie. </w:t>
      </w:r>
    </w:p>
    <w:p>
      <w:pPr>
        <w:pStyle w:val="Normal"/>
        <w:rPr/>
      </w:pPr>
      <w:r>
        <w:rPr/>
        <w:t xml:space="preserve">požaduje provedení inventury – studie, záměry a žádosti o dotace.Kritizuje, že </w:t>
      </w:r>
    </w:p>
    <w:p>
      <w:pPr>
        <w:pStyle w:val="Normal"/>
        <w:rPr/>
      </w:pPr>
      <w:r>
        <w:rPr/>
        <w:t>připomínky zastupitelů nejsou řádně řešeny. Dotaz na místní rozhlas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ing. Lušovský – Rada projednává usnesení obecního zastupitelstva, připomínky jsou v rámci možnosti řešeny.</w:t>
      </w:r>
    </w:p>
    <w:p>
      <w:pPr>
        <w:pStyle w:val="Normal"/>
        <w:rPr/>
      </w:pPr>
      <w:r>
        <w:rPr/>
        <w:t xml:space="preserve">Se Sdružením obcí Valašsko-Horní Vsacko se jedná o vybudování bezdrátového </w:t>
      </w:r>
    </w:p>
    <w:p>
      <w:pPr>
        <w:pStyle w:val="Normal"/>
        <w:rPr/>
      </w:pPr>
      <w:r>
        <w:rPr/>
        <w:t xml:space="preserve">rozhlasu, umístění webových kamer a ukazatele rychlosti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Pavel Kopecký poukazuje, že na jednání OZ není přítomen lesní hospodář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Ing. Lušovský – k lesnímu hospodaření bylo podáno detailní vysvětlení na zasedání OZ konaného dne 20.12.2007. Dle usnesení minimálně 2x do roka vždy přizván i lesní hospodář. </w:t>
      </w:r>
    </w:p>
    <w:p>
      <w:pPr>
        <w:pStyle w:val="Normal"/>
        <w:rPr/>
      </w:pPr>
      <w:r>
        <w:rPr/>
        <w:t xml:space="preserve">- Pavel Kopecký - dotaz zda je ustanoveno mládežnické družstvo dobrovolných hasičů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Petr Janota – v roce 2007 byla zahájena činnost s mládeží, ale z důvodu nezájmu </w:t>
      </w:r>
    </w:p>
    <w:p>
      <w:pPr>
        <w:pStyle w:val="Normal"/>
        <w:rPr/>
      </w:pPr>
      <w:r>
        <w:rPr/>
        <w:t xml:space="preserve">mládeže byla činnost ukončena s koncem školního roku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Pavel Kopecký – připomínka ke zpravodaji – občané jsou informováni pozdě,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nemohou dávat připomínky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Ing. Lušovský – Obec bude podněty občanů přijímat kdykoli, ze strany občanů </w:t>
      </w:r>
    </w:p>
    <w:p>
      <w:pPr>
        <w:pStyle w:val="Normal"/>
        <w:rPr/>
      </w:pPr>
      <w:r>
        <w:rPr/>
        <w:t xml:space="preserve">připomínky k rozpočtu nemáme, návrh rozpočtu byl zveřejněn na úřední desce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Pavel Kopecký – dotaz, zda jsou členové rady pověřeni konkrétními úkoly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 xml:space="preserve">Ing. Lušovský – v současné době ne. 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Pavel Kopecký – do kdy budou ukončeny práce na rozvoji obce.</w:t>
      </w:r>
    </w:p>
    <w:p>
      <w:pPr>
        <w:pStyle w:val="Normal"/>
        <w:rPr/>
      </w:pPr>
      <w:r>
        <w:rPr/>
        <w:t>-</w:t>
      </w:r>
      <w:r>
        <w:rPr>
          <w:sz w:val="18"/>
        </w:rPr>
        <w:t xml:space="preserve"> </w:t>
      </w:r>
      <w:r>
        <w:rPr/>
        <w:t>Ing. Lušovský – na každém zasedání rady jsou projednávány investiční záměry obce a tyto předkládá OZ. Mezi dlouhodobé záměry např, patří odstranění ekologické zátěže AV a možnosti rozšíření bytové zóny, řešení Areálu aktivního odpočinku včetně opravy LD, hřbitova a vybudování středu obce. Opravy místních komunikací a rozšíření vodovodní a kanalizační sítě včetně rozvodu plynu, atd. Práce na rozvoji obce budou dále upřesňovány a doplňovány.</w:t>
      </w:r>
    </w:p>
    <w:p>
      <w:pPr>
        <w:pStyle w:val="Normal"/>
        <w:rPr/>
      </w:pPr>
      <w:r>
        <w:rPr/>
        <w:t>OZ schvaluje přijetí rozpočtu pro rok 2008, rozpočt. výhl. dle přílohy, která je nedílnou součástí tohoto usnesení</w:t>
      </w:r>
    </w:p>
    <w:p>
      <w:pPr>
        <w:pStyle w:val="Normal"/>
        <w:rPr/>
      </w:pPr>
      <w:r>
        <w:rPr/>
        <w:t>Hlasování 11 ano 0 ne 1 zdrž. (Pavel Kopecký)</w:t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Paní Zbranková uvedla, že Mateřská škola Halenkov měla v r. 2007 náklady 3.149.303,- Kč, výnosy 3.158.971,- Kč, hospodářský výsledek MŠ 9.668,- Kč</w:t>
      </w:r>
    </w:p>
    <w:p>
      <w:pPr>
        <w:pStyle w:val="Normal"/>
        <w:rPr/>
      </w:pPr>
      <w:r>
        <w:rPr/>
        <w:t>Základní škola Halenkov – náklady 11.360.731,- Kč, výnosy 11.459.922,-, hospodářský výsledek ZŠ 99.191,- Kč.</w:t>
      </w:r>
    </w:p>
    <w:p>
      <w:pPr>
        <w:pStyle w:val="Normal"/>
        <w:rPr/>
      </w:pPr>
      <w:r>
        <w:rPr/>
        <w:t xml:space="preserve">ZŠ a MŠ žádá OZ o schválení převod přebytku hospodaření do rezervního fondu. </w:t>
      </w:r>
    </w:p>
    <w:p>
      <w:pPr>
        <w:pStyle w:val="Normal"/>
        <w:rPr/>
      </w:pPr>
      <w:r>
        <w:rPr/>
        <w:t xml:space="preserve">OZ schvaluje hospodaření MŠ a převod HV ve výši Kč 9.668,- do rezervního fondu. </w:t>
      </w:r>
    </w:p>
    <w:p>
      <w:pPr>
        <w:pStyle w:val="Normal"/>
        <w:rPr>
          <w:b/>
          <w:b/>
        </w:rPr>
      </w:pPr>
      <w:r>
        <w:rPr>
          <w:b/>
        </w:rPr>
        <w:t xml:space="preserve">OZ schvaluje hospodaření ZŠ a převod HV ve výši Kč 99.191,- do rezervního fondu. </w:t>
      </w:r>
    </w:p>
    <w:p>
      <w:pPr>
        <w:pStyle w:val="Normal"/>
        <w:rPr/>
      </w:pPr>
      <w:r>
        <w:rPr/>
        <w:t xml:space="preserve">Hlasování 12 ano 0 ne 0 zdrž. </w:t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Pan Maňák informoval přítomné o obsahu „Smlouvy o budoucí smlouvě o zřízení věcného břemene“ s VAK, a.s. Vsetín, na p.č. 104/4, 6098/5, 6099/1, 6099/8, 6144/2 zaps. na LV 10001, „Smlouvy o budoucí kupní smlouvě“ s Povodím Moravy, a.s. Brno na p.č. st. 567, st. 675, 343, 470/2, 471/1, 472/1, 472/3, 6144/1, 6165/24 zaps. na LV 10001 a „Smlouvě o zřízení věcného břemene“ s ČEZ Distribuce, a.s., Děčín na p.č. 6099/1 zaps. na LV 10001.</w:t>
      </w:r>
    </w:p>
    <w:p>
      <w:pPr>
        <w:pStyle w:val="Normal"/>
        <w:rPr/>
      </w:pPr>
      <w:r>
        <w:rPr/>
        <w:t>OZ schvaluje uzavření „Smlouvy o budoucí smlouvě o zřízení věcného břemene“ s VAK, a.s. Vsetín .</w:t>
      </w:r>
    </w:p>
    <w:p>
      <w:pPr>
        <w:pStyle w:val="Normal"/>
        <w:rPr>
          <w:b/>
          <w:b/>
        </w:rPr>
      </w:pPr>
      <w:r>
        <w:rPr>
          <w:b/>
        </w:rPr>
        <w:t>OZ schvaluje uzavření „Smlouvy o budoucí kupní smlouvě“ s Povodí Moravy, s.p. Brno.</w:t>
      </w:r>
    </w:p>
    <w:p>
      <w:pPr>
        <w:pStyle w:val="Normal"/>
        <w:rPr>
          <w:b/>
          <w:b/>
        </w:rPr>
      </w:pPr>
      <w:r>
        <w:rPr>
          <w:b/>
        </w:rPr>
        <w:t xml:space="preserve">OZ schvaluje uzavření „Smlouvy o zřízení věcného břemene“ s ČEZ Distribuce, a.s. Děčín. </w:t>
      </w:r>
    </w:p>
    <w:p>
      <w:pPr>
        <w:pStyle w:val="Normal"/>
        <w:rPr/>
      </w:pPr>
      <w:r>
        <w:rPr/>
        <w:t xml:space="preserve">Hlasování 12 ano 0 ne 0 zdrž. </w:t>
      </w:r>
    </w:p>
    <w:p>
      <w:pPr>
        <w:pStyle w:val="Normal"/>
        <w:rPr/>
      </w:pPr>
      <w:r>
        <w:rPr/>
        <w:t>Ad7/</w:t>
      </w:r>
    </w:p>
    <w:p>
      <w:pPr>
        <w:pStyle w:val="Normal"/>
        <w:rPr/>
      </w:pPr>
      <w:r>
        <w:rPr/>
        <w:t>Různé</w:t>
      </w:r>
    </w:p>
    <w:p>
      <w:pPr>
        <w:pStyle w:val="Normal"/>
        <w:rPr/>
      </w:pPr>
      <w:r>
        <w:rPr/>
        <w:t>OZ schvaluje delegaci starosty ing. Jiřího Lušovského na Valnou hromadu VAK, a.s. Vsetín.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 xml:space="preserve">Pan Maňák informoval, že byla zpracována pasportizace místních komunikací firmou </w:t>
      </w:r>
    </w:p>
    <w:p>
      <w:pPr>
        <w:pStyle w:val="Normal"/>
        <w:rPr/>
      </w:pPr>
      <w:r>
        <w:rPr/>
        <w:t>Obceservis, Pod Zakopaniců 170, Vsetín.</w:t>
      </w:r>
    </w:p>
    <w:p>
      <w:pPr>
        <w:pStyle w:val="Normal"/>
        <w:rPr/>
      </w:pPr>
      <w:r>
        <w:rPr/>
        <w:t xml:space="preserve">OZ schvaluje zhotovení pasportu MK, změnu kategorie pozemní komunikace na kategorii místní komunikace. 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>Pan Maňák podal informace - příprava podkladů pro tvorbu nového územního plánu.</w:t>
      </w:r>
    </w:p>
    <w:p>
      <w:pPr>
        <w:pStyle w:val="Normal"/>
        <w:rPr/>
      </w:pPr>
      <w:r>
        <w:rPr/>
        <w:t>OZ schvaluje - ing. arch.Motl připraví územní analytické podklady pro tvorbu ÚP.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 xml:space="preserve">Ing. Lušovský informoval o průběhu výběrového řízení a nepřidělení dotace v I. výzvě na „Sanaci areálu bývalého velkoskladu PHM AČR a jeho rekultivace“ </w:t>
      </w:r>
    </w:p>
    <w:p>
      <w:pPr>
        <w:pStyle w:val="Normal"/>
        <w:rPr/>
      </w:pPr>
      <w:r>
        <w:rPr/>
        <w:t xml:space="preserve">OZ bere informaci na vědomí a ukládá starostovi obce a mandatáři fy Cautor Projects a Advising, a.s. předložil žádost se všemi náležitostmi do druhé výzvy programu MŽP k přidělení dotace na tuto akci. 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 xml:space="preserve">Ing. Lušovský informoval o jednání s Ing. Souškovou ve věci komplexního řešení veřejného prostranství mezi LD a hřbitovem. Ing. Soušková předloží návrh včetně ocenění a zajištění územního a stavebního řízení k projednání. </w:t>
      </w:r>
    </w:p>
    <w:p>
      <w:pPr>
        <w:pStyle w:val="Normal"/>
        <w:rPr/>
      </w:pPr>
      <w:r>
        <w:rPr/>
        <w:t>Ing. Lušovský informoval, že letos proběhnou oslavy 100 let založení dráhy – Vsetín-Velké Karlovice. OZ souhlasí s účastí obce na oslavách.</w:t>
      </w:r>
    </w:p>
    <w:p>
      <w:pPr>
        <w:pStyle w:val="Normal"/>
        <w:rPr/>
      </w:pPr>
      <w:r>
        <w:rPr/>
        <w:t xml:space="preserve">Ing. Lušovský informoval o žádosti o koupi budovy lokotraktoru včetně vlečky v areálu bývalého armádního velkoskladu. </w:t>
      </w:r>
    </w:p>
    <w:p>
      <w:pPr>
        <w:pStyle w:val="Normal"/>
        <w:rPr/>
      </w:pPr>
      <w:r>
        <w:rPr/>
        <w:t xml:space="preserve">OZ bere na vědomí a ukládá p. starostovi, aby jednal se zájemcem o podmínkách prodeje a podnikatelském záměru. 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>Paní Zbranková seznámila přítomné s nař. Vlády 79/2008 z 29.2.200 o odměňování uvolněných a neuvolněných členů zastupitelstva.</w:t>
      </w:r>
    </w:p>
    <w:p>
      <w:pPr>
        <w:pStyle w:val="Normal"/>
        <w:rPr/>
      </w:pPr>
      <w:r>
        <w:rPr/>
        <w:t xml:space="preserve">OZ schvaluje úpravu odměňování uvolněných a neuvolněných členů zastupitelstva od února 2008, dle nař. Vlády 79/2008 Sb., dle sloupce 1, 2, 9, 10, 13. 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 xml:space="preserve">Pan Maňák informoval o stavu výkupu pozemku pod MK v lokalitě u sportoviště. Dle zpracovaného GP nelze výkup pozemků realizovat. Bude nutné vypracovat nový GP se zaměřením sportoviště, bez pozemků zasahujících do místní komunikace na Dolních Řečiskách. </w:t>
      </w:r>
    </w:p>
    <w:p>
      <w:pPr>
        <w:pStyle w:val="Normal"/>
        <w:rPr/>
      </w:pPr>
      <w:r>
        <w:rPr/>
        <w:t xml:space="preserve">OZ bere informaci na vědomí a ukládá místostarostovi obce zajistit vypracování nového GP. 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 xml:space="preserve">Pan Maňák informoval o stavu stavby „Zavlažování hřiště“, která je v kolaudačním řízení. Při realizaci stavby nebyla dodržena plánovaná trasa a majitelé p.č. 50/20 nesouhlasí s kolaudací. </w:t>
      </w:r>
    </w:p>
    <w:p>
      <w:pPr>
        <w:pStyle w:val="Normal"/>
        <w:rPr/>
      </w:pPr>
      <w:r>
        <w:rPr/>
        <w:t>OZ bere na vědomí a pověřuje místostarostu k dalšímu jednání ve věci stavby „Zavlažování hřiště“.</w:t>
      </w:r>
    </w:p>
    <w:p>
      <w:pPr>
        <w:pStyle w:val="Normal"/>
        <w:rPr/>
      </w:pPr>
      <w:r>
        <w:rPr/>
        <w:t>Hlasování 12 ano 0 ne 0 zdrž</w:t>
      </w:r>
    </w:p>
    <w:p>
      <w:pPr>
        <w:pStyle w:val="Normal"/>
        <w:rPr/>
      </w:pPr>
      <w:r>
        <w:rPr/>
        <w:t xml:space="preserve">Pan Maňák informoval o vrácení stavebního pozemku p.č. 116/32 v lokalitě na Kuželkách. </w:t>
      </w:r>
    </w:p>
    <w:p>
      <w:pPr>
        <w:pStyle w:val="Normal"/>
        <w:rPr/>
      </w:pPr>
      <w:r>
        <w:rPr/>
        <w:t xml:space="preserve">Je připraveno „Souhlasné prohlášení o zániku a vzniku práva“ , kterým pozemek přejde do vlastnictví obce. Pozemek p.č. 116/32 bude prodán dalšímu zájemci. </w:t>
      </w:r>
    </w:p>
    <w:p>
      <w:pPr>
        <w:pStyle w:val="Normal"/>
        <w:rPr/>
      </w:pPr>
      <w:r>
        <w:rPr>
          <w:b/>
        </w:rPr>
        <w:t>OZ schvaluje</w:t>
      </w:r>
      <w:r>
        <w:rPr/>
        <w:t xml:space="preserve"> </w:t>
      </w:r>
      <w:r>
        <w:rPr>
          <w:b/>
        </w:rPr>
        <w:t>„Souhlasné prohlášení o zániku a vzniku práva“ v předloženém znění a schvaluje prodej pozemku p.č. 116/32.</w:t>
      </w:r>
    </w:p>
    <w:p>
      <w:pPr>
        <w:pStyle w:val="Normal"/>
        <w:rPr/>
      </w:pPr>
      <w:r>
        <w:rPr/>
        <w:t>Hlasování 12 ano 0 ne 0 zdrž.</w:t>
      </w:r>
    </w:p>
    <w:p>
      <w:pPr>
        <w:pStyle w:val="Normal"/>
        <w:rPr/>
      </w:pPr>
      <w:r>
        <w:rPr/>
        <w:t>- Ing. Krejčí poukazuje na špatný stav zdi u stavidel a splavu.</w:t>
      </w:r>
    </w:p>
    <w:p>
      <w:pPr>
        <w:pStyle w:val="Normal"/>
        <w:rPr/>
      </w:pPr>
      <w:r>
        <w:rPr/>
        <w:t xml:space="preserve">- Místostarosta prošetří kvalitu zdi i stavidel. </w:t>
      </w:r>
    </w:p>
    <w:p>
      <w:pPr>
        <w:pStyle w:val="Normal"/>
        <w:rPr/>
      </w:pPr>
      <w:r>
        <w:rPr/>
        <w:t xml:space="preserve">Starosta a místostarosta obce informoval o stavu řízení a rozhodnutí Krajského úřadu Zlínského kraje, odbor dopravy a silničního hospodářství ve věci zpřístupnění MK k domu čp. 194. </w:t>
      </w:r>
    </w:p>
    <w:p>
      <w:pPr>
        <w:pStyle w:val="Normal"/>
        <w:rPr/>
      </w:pPr>
      <w:r>
        <w:rPr/>
        <w:t xml:space="preserve">- p. Václavík vznesl dotaz, zda bude možno využívat MK, která bude v letošním roce </w:t>
      </w:r>
    </w:p>
    <w:p>
      <w:pPr>
        <w:pStyle w:val="Normal"/>
        <w:rPr/>
      </w:pPr>
      <w:r>
        <w:rPr/>
        <w:t>opravovaná (trasa Bratřejůvka-Lušová)</w:t>
      </w:r>
    </w:p>
    <w:p>
      <w:pPr>
        <w:pStyle w:val="Normal"/>
        <w:rPr/>
      </w:pPr>
      <w:r>
        <w:rPr/>
        <w:t xml:space="preserve">- Ing. Lušovský – ano, tato místní komunikace nebude určena pouze jako cyklostezka, </w:t>
      </w:r>
    </w:p>
    <w:p>
      <w:pPr>
        <w:pStyle w:val="Normal"/>
        <w:rPr/>
      </w:pPr>
      <w:r>
        <w:rPr/>
        <w:t xml:space="preserve">Pan starosta ukončil jednání v 19,30 hod </w:t>
      </w:r>
    </w:p>
    <w:p>
      <w:pPr>
        <w:pStyle w:val="Normal"/>
        <w:rPr/>
      </w:pPr>
      <w:r>
        <w:rPr/>
        <w:t>Jaroslav Maňák Ing. Jiří Lušovský</w:t>
      </w:r>
    </w:p>
    <w:p>
      <w:pPr>
        <w:pStyle w:val="Normal"/>
        <w:rPr/>
      </w:pPr>
      <w:r>
        <w:rPr/>
        <w:t>místostarosta obce starosta obce</w:t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  <w:t xml:space="preserve">Ing. Věra Grísová </w:t>
      </w:r>
    </w:p>
    <w:p>
      <w:pPr>
        <w:pStyle w:val="Normal"/>
        <w:rPr/>
      </w:pPr>
      <w:r>
        <w:rPr/>
        <w:t>Ing. Pavla Krejč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6:46:00Z</dcterms:created>
  <dc:creator>PS-Tronic</dc:creator>
  <dc:description/>
  <dc:language>en-US</dc:language>
  <cp:lastModifiedBy>PS-Tronic</cp:lastModifiedBy>
  <dcterms:modified xsi:type="dcterms:W3CDTF">2008-03-29T06:49:00Z</dcterms:modified>
  <cp:revision>1</cp:revision>
  <dc:subject/>
  <dc:title>Zápis z 12</dc:title>
</cp:coreProperties>
</file>