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              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Usnesení z 10. zasedání Rady obce Halenkov, dne 26. 3. 2007</w:t>
      </w:r>
    </w:p>
    <w:p>
      <w:pPr>
        <w:pStyle w:val="Normal"/>
        <w:ind w:left="0" w:right="-468" w:hanging="0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Rada schvaluje: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1. Program 10. zasedání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2. Na veřejně prospěšné práce přijetí dvou pracovníků – p. Vladimír Hořelka, Halenkov 257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a p. Josef Vrážel, Halenkov 2.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3.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Veřejná zakázka -  „Likvidace nádrží PHM v bývalém vojenském areálu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Halenkov – 1. část.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Na základě doporučení výběrové komise rada rozhodla o výběru nejvhodnější nabídky     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uchazeče  L.N.O., s. r. o., Hudcova 250/72, Brno a pověřila starostu obce uzavřením 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smlouvy o dílo s vybraným uchazečem.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Rovněž na doporučení výběrové komise  rada schvaluje prodej hmotného majetku – ocelových    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nádrží  s příslušenstvím za cenu, kterou uchazeč uvedl v nabídce, tj. 4.300,- Kč/t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a pověřila starostu obce uzavřít současně se smlouvou o dílo s vybraným uchazečem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kupní smlouvu na prodej ocelových nádrží s příslušenstvím. 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V kupní smlouvě musí být podrobně stanoveny podmínky prodeje, tj. určitý předmět prodeje</w:t>
      </w:r>
    </w:p>
    <w:p>
      <w:pPr>
        <w:pStyle w:val="Normal"/>
        <w:ind w:left="0" w:right="-468" w:hanging="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a způsob stanovení kupní ceny. 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Jaroslav Maňák                                                                          Ing. Jiří Lušovský</w:t>
      </w:r>
    </w:p>
    <w:p>
      <w:pPr>
        <w:pStyle w:val="Normal"/>
        <w:ind w:left="0" w:right="-468" w:hanging="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58:00Z</dcterms:created>
  <dc:creator>pc</dc:creator>
  <dc:description/>
  <dc:language>en-US</dc:language>
  <cp:lastModifiedBy>pc</cp:lastModifiedBy>
  <cp:lastPrinted>2007-04-03T07:33:00Z</cp:lastPrinted>
  <dcterms:modified xsi:type="dcterms:W3CDTF">2007-04-03T05:33:00Z</dcterms:modified>
  <cp:revision>8</cp:revision>
  <dc:subject/>
  <dc:title>                  Zápis z 10</dc:title>
</cp:coreProperties>
</file>