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             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Zápis z 10. zasedání Rady obce Halenkov, dne 26. 3. 2007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/>
        <w:t>Přítomni:          Ing. Jiří Lušovský, p. Jaroslav Maňák, ing. Pavla Krejčí, p. Jitka Plátková</w:t>
      </w:r>
    </w:p>
    <w:p>
      <w:pPr>
        <w:pStyle w:val="Normal"/>
        <w:rPr/>
      </w:pPr>
      <w:r>
        <w:rPr/>
        <w:t>Omluven:   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Program:          1. Zahájení, program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 Přijetí pracovníků na VPP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 Likvidace nádrží PHM v bývalém A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s programem 10.zasedání. 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Dalším  bodem jednání bylo přijetí dvou pracovníků na veřejně prospěšné práce od 1. 4. 2007,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po dobu čtyř měsíců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Rada po projednání schvaluje přijetí těchto pracovníků: p. Vladimír Hořelka, Halenkov 257, a p. Josef Vrážel, Halenkov 2.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ad 3/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Rada projednala záležitosti týkající se veřejné zakázky akce „Likvidace nádrží PHM v bývalém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vojenském areálu Halenkov – 1 část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Na základě doporučení výběrové komise o výběru nejvhodnější nabídky rada rozhodla a schvaluje nejvhodnější nabídku uchazeče – L.N.O, s. r. o. Hudcova 250/72, Brno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a pověřila starostu obce uzavřením smlouvy o dílo s vybraným uchazečem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Rovněž na doporučení výběrové komise rada  rozhodla o prodeji hmotného majetku – ocelových nádrží s příslušenstvím za cenu, kterou uchazeč uvedl v nabídce, tj. 4.300,- Kč/t a pověřila starostu obce uzavřít současně se smlouvou o dílo s vybraným uchazečem kupní smlouvu na prodej ocelových nádrží s příslušenstvím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Jaroslav Maňák                                                                     Ing. Jiří Lušovský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místostarosta obce                                                                 starosta obce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58:00Z</dcterms:created>
  <dc:creator>pc</dc:creator>
  <dc:description/>
  <dc:language>en-US</dc:language>
  <cp:lastModifiedBy>pc</cp:lastModifiedBy>
  <cp:lastPrinted>2007-04-03T07:33:00Z</cp:lastPrinted>
  <dcterms:modified xsi:type="dcterms:W3CDTF">2007-04-03T05:33:00Z</dcterms:modified>
  <cp:revision>8</cp:revision>
  <dc:subject/>
  <dc:title>                  Zápis z 10</dc:title>
</cp:coreProperties>
</file>