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</w:rPr>
        <w:t>Usnesení z 53. Rady Obce Halenkov, 8. 2.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schval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gram 53. zasedání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zavření smlouvy s firmou Winpro s. r. o. Halenkov 721 na pronájem nebytový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ostor v bývalém areálu armádního velkosklad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říspěvek 2.000,- Kč pro turistický oddíl Vsacane Halenkov při ZŠ Halenkov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Š Halenkov použití rezervního fondu ve výši 65.748,50 Kč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skladnění hudebních nástrojů místním hudebníkům v budově OÚ./bývalá kancelář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České pojišťovny/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ávrh pojištění nemovitostí v bývalém armádním velkoskladu společností UNIQA a. 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bere na vědomí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Kontrolu plnění usnesení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právu o inventarizaci majetku obce za rok 20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doporučuje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Z ke schválení rozpočet obce na rok 20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indřich Tkadlec                                                                        Ing. Jiří Lušovský</w:t>
      </w:r>
    </w:p>
    <w:p>
      <w:pPr>
        <w:pStyle w:val="Normal"/>
        <w:rPr>
          <w:sz w:val="24"/>
        </w:rPr>
      </w:pPr>
      <w:r>
        <w:rPr>
          <w:sz w:val="24"/>
        </w:rPr>
        <w:t>místostarosta obce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7:28:00Z</dcterms:created>
  <dc:creator>Vrazelova</dc:creator>
  <dc:description/>
  <dc:language>en-US</dc:language>
  <cp:lastModifiedBy>Vrazelova</cp:lastModifiedBy>
  <cp:lastPrinted>2006-02-17T10:51:00Z</cp:lastPrinted>
  <dcterms:modified xsi:type="dcterms:W3CDTF">2006-02-17T09:52:00Z</dcterms:modified>
  <cp:revision>3</cp:revision>
  <dc:subject/>
  <dc:title>                      Usnesení z 53</dc:title>
</cp:coreProperties>
</file>