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</w:t>
      </w:r>
      <w:r>
        <w:rPr/>
        <w:t>Usnesení z 55. zasedání Rady obce Halenkov, dne 23. 3. 200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ada schvaluje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Program 55. zasedání.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Uzavření pojištění majetku obce u pojišťovny Uniqa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Pronájem rybníka v Provazném na p. č. 129/4 Českému rybářskému svazu,</w:t>
      </w:r>
    </w:p>
    <w:p>
      <w:pPr>
        <w:pStyle w:val="Normal"/>
        <w:ind w:left="360" w:hanging="0"/>
        <w:rPr/>
      </w:pPr>
      <w:r>
        <w:rPr>
          <w:sz w:val="24"/>
        </w:rPr>
        <w:t>MO Vsetín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Prodloužení nájmu na pozemek p. č. 31/1 p. Jaroslavu Kocurkovi, Halenkov 656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Finanční příspěvek ve výši 600,- Kč Centru zdravotně postižených Vsetín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Zakoupení 10 ks knih „Zlínský kraj“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Uzavření smlouvy mezi Obcí Halenkov a ing. Petrem Brabencem na autorský dozor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inv. akce Nádstavba 16 bj.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Mandátní smlouva s ing. Jaroslavem Vrbou, který bude provádět provozování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dráhy – vlečky s názvem OÚ Halenkov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ada bere na vědomí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Kontrolu plnění usnesení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Žádost p. Anny Blahové ml. Halenkov 554 o přidělení bytu.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Žádost p. Miroslava Kopce, Huslenky 668 o pronájem budovy č. 19 a 41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v areálu armádního velkoskladu.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Informace o vyhlášení 12. ročníku soutěže Vesnice roku.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Nabídku Státního integračního programu zajištění bydlení pro azylant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ada pověřuje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tarostu obce jednáním se Správou  železniční  dopravní cesty Zlín ve věci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Smlouvy č. 232830210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indřich Tkadlec                                                                    Ing. Jiří Lušovský</w:t>
      </w:r>
    </w:p>
    <w:p>
      <w:pPr>
        <w:pStyle w:val="Normal"/>
        <w:rPr/>
      </w:pPr>
      <w:r>
        <w:rPr>
          <w:sz w:val="24"/>
        </w:rPr>
        <w:t>místostarosta obce                                                                 starosta ob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08:23:00Z</dcterms:created>
  <dc:creator>Vrazelova</dc:creator>
  <dc:description/>
  <dc:language>en-US</dc:language>
  <cp:lastModifiedBy>Vrazelova</cp:lastModifiedBy>
  <cp:lastPrinted>2006-03-28T10:52:00Z</cp:lastPrinted>
  <dcterms:modified xsi:type="dcterms:W3CDTF">2006-03-28T08:52:00Z</dcterms:modified>
  <cp:revision>2</cp:revision>
  <dc:subject/>
  <dc:title>                        Usnesení z 55</dc:title>
</cp:coreProperties>
</file>