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snesení z 1. zasedání Obecního zastupitelstva Halenkov, dne 1. 11.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 schval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Program 1. zasedání OZ s tím, že bod ad 4/ bude zařazen  jako bod ad 5/ a bod ad 5/</w:t>
      </w:r>
    </w:p>
    <w:p>
      <w:pPr>
        <w:pStyle w:val="Normal"/>
        <w:rPr/>
      </w:pPr>
      <w:r>
        <w:rPr/>
        <w:t xml:space="preserve">    </w:t>
      </w:r>
      <w:r>
        <w:rPr/>
        <w:t>bude uveden ad 4/.</w:t>
      </w:r>
    </w:p>
    <w:p>
      <w:pPr>
        <w:pStyle w:val="Normal"/>
        <w:rPr/>
      </w:pPr>
      <w:r>
        <w:rPr/>
        <w:t xml:space="preserve">2. Návrhovou komisi ve složení  JUDr. Ladislav Kopecký, Ing. Josef Ašer a p. Jitka Plátková. </w:t>
      </w:r>
    </w:p>
    <w:p>
      <w:pPr>
        <w:pStyle w:val="Normal"/>
        <w:rPr/>
      </w:pPr>
      <w:r>
        <w:rPr/>
        <w:t xml:space="preserve">3. Volební komisi  - předseda ing. Věra Grísová a členové p. Jan Jakeš a p. Jan Václavík. </w:t>
      </w:r>
    </w:p>
    <w:p>
      <w:pPr>
        <w:pStyle w:val="Normal"/>
        <w:rPr/>
      </w:pPr>
      <w:r>
        <w:rPr/>
        <w:t>4. Jednací řád Zastupitelstva Obce Halenkov a ruší Jednací řád z 25. 11.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jmen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Ověřovatele zápisu – Ing. Pavla Krejčí a ing. Antonín Janot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bere na vědom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Složení slibu členů zastupitelstva obc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stanovil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V souladu s § 84 zákona č. 128/2000 Sb. o obcích v platném znění počet členů rady  5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zvolil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V souladu s § 84 zákona č. 128/2000 Sb. o obcích v platném znění:</w:t>
      </w:r>
    </w:p>
    <w:p>
      <w:pPr>
        <w:pStyle w:val="Normal"/>
        <w:rPr/>
      </w:pPr>
      <w:r>
        <w:rPr/>
        <w:t xml:space="preserve">     </w:t>
      </w:r>
      <w:r>
        <w:rPr/>
        <w:t>starostu  Ing. Jiřího Lušovského, nar. 3. 9. 1951, bytem Halenkov 550</w:t>
      </w:r>
    </w:p>
    <w:p>
      <w:pPr>
        <w:pStyle w:val="Normal"/>
        <w:rPr/>
      </w:pPr>
      <w:r>
        <w:rPr/>
        <w:t xml:space="preserve">     </w:t>
      </w:r>
      <w:r>
        <w:rPr/>
        <w:t>místostarostu p. Jaroslava Maňáka, nar.28. 8. 1964, bytem Halenkov 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další členy rady: Ing. Pavlu Krejčí, nar.11. 4. 1958, bytem Halenkov 26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Ing. Josefa Ašera, nar.17. 1. 1959,  bytem Halenkov 341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. Jitku Plátkovou, nar. 8. 1. 1966, bytem Halenkov 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 ukládá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Starostovi obce svolat zasedání OZ Halenkov do 15 dnů od ustavujícího zasedání O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   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7:27:00Z</dcterms:created>
  <dc:creator>pc</dc:creator>
  <dc:description/>
  <cp:keywords/>
  <dc:language>en-US</dc:language>
  <cp:lastModifiedBy>pc</cp:lastModifiedBy>
  <cp:lastPrinted>2006-11-06T10:06:00Z</cp:lastPrinted>
  <dcterms:modified xsi:type="dcterms:W3CDTF">2006-11-06T09:16:00Z</dcterms:modified>
  <cp:revision>10</cp:revision>
  <dc:subject/>
  <dc:title>            Usnesení z 1</dc:title>
</cp:coreProperties>
</file>