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</w:t>
      </w:r>
      <w:r>
        <w:rPr/>
        <w:t>Usnesení z 25. zasedání Obecního zastupitelstva Halenkov, dne 27. 2.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schval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gram 25. zasedání OZ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ávrhovou komisi – JUDr. Ladislav Kopecký, Mgr. Zdeněk Hal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počet obce na rok 2006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OZ schvaluje pořízení změny č. 14 územního plánu sídelního útvaru Halenkov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bec Halenkov jako orgán územního plánování dle § 12 písm. a/ zákon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. 50/1976 Sb., o územním plánování a stavebním řádu /stavební zákon/, a ve znění</w:t>
      </w:r>
    </w:p>
    <w:p>
      <w:pPr>
        <w:pStyle w:val="Normal"/>
        <w:ind w:left="360" w:hanging="0"/>
        <w:rPr/>
      </w:pPr>
      <w:r>
        <w:rPr>
          <w:sz w:val="24"/>
        </w:rPr>
        <w:t xml:space="preserve">pozdějších předpisů, na základě usnesení zastupitelstva obce ze dne 27. 2. 2006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č. j. 25/2006 v souladu s § 31 odst. 2 stavebního zákona rozhodla o pořízení změn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. 14 územního plánu sídelního útvaru Halenkov /dále jen změna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bec Halenkov žádá dle 14 odst. 1 zákona Městský úřad Vsetín, odbor výstavby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územního plánování a dopravy, /dále jen pořizovatel/, o pořízení změny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měna bude spočívat ve změně funkčního využití území navrhovaných plo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/viz. příloha/, schváleného výše uvedeným usnesením zastupitelstva obce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měny funkčního využití území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/rodinný dům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g. Antonín Janota, Halenkov 71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 /rodinný dům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bec Halenkov, Halenkov 65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/rodinný dům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ostislav Bukovjan, Halenkov 359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výroby a sklady, s občanskou vybaveností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npro, s. r. o., Halenkov 721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/rodinný dům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tonín Pončík, Halenkov 104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/4 rodinné domy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Jaroslav Kořenek, Halenkov 634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sportovní /sjezdovka, vlek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ěra Karkoszková, Halenkov 10 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/rodinný dům/, zemědělská prvovýrob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g. Pavel Šulák, Vsetín Bří Hlaviců 144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sportovní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yslivecké sdružení Javořina Halenkov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/rodinný dům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udmila Chudáčková, Halenkov 195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bydlení /rodinný dům/, zemědělská prvovýrob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etr a Jana Vaškovi, Nový Hrozenkov 806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plochu zemědělské prvovýrob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iroslav Šulák, Halenkov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Včetně koncepčního řešení technické infrastruktury a s tím související změny zonace na plochách dle přiložených situačních výkresů, které tvoří součást tohoto usnesení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stupitelstvo Obce Halenkov rozhodlo o nabytí dále uvedeného nepotřebnéh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ojenského majetku do vlastnictví Obce Halenkov darovací smlouvou podle záko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. 174/2003 Sb., podle Darovací smlouvy č. 1/2006 – VVÚř Vojenský objek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alenkov – Vojenská železniční vlečka č. 1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arovací smlouva mezi Českou republikou – Vojenský vlečkový úřad, Praha 6 Dejvice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oseveltova 23 a Obcí Halenkov, Halenkov 655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Z pověřuje starostu obce jejím podepsáním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stupitelstvo Obce Halenkov ukládá podepsat starostovi Obce Halenkov další navazující</w:t>
      </w:r>
    </w:p>
    <w:p>
      <w:pPr>
        <w:pStyle w:val="Normal"/>
        <w:ind w:left="360" w:hanging="0"/>
        <w:rPr/>
      </w:pPr>
      <w:r>
        <w:rPr>
          <w:sz w:val="24"/>
        </w:rPr>
        <w:t>dokumenty, zejména návrh na vklad vlastnického práva do katastru nemovitostí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zápis o předání a převzetí majetku, jakož i další dokumenty s předáním a převzetí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majetku související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Touto smlouvou dárce bezúplatně převádí do vlastnictví obdarovaného tyto nemovitost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železniční spodek a svršek, stožárové osvětlení, kolejovou váhu a garáž, situované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na pozemcích p. č. 6163/1 /LV 502/ a na pozemcích bývalého vojenského objektu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Sklady Halenkov“ /CE 07-08-01/, v k. ú. Halenkov, Obec Halenkov, kraj Zlínský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dej části p. č. 6046 k. ú. Halenkov – za cenu 1015,- Kč Lesům ČR s. p. lesní správ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Vsetí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jmen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ěřovatelé zápisu – p. Josefa Maňáka a p. Jaroslava Maňá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bere na vědomí:</w:t>
      </w:r>
    </w:p>
    <w:p>
      <w:pPr>
        <w:pStyle w:val="Normal"/>
        <w:rPr>
          <w:sz w:val="24"/>
        </w:rPr>
      </w:pPr>
      <w:r>
        <w:rPr>
          <w:sz w:val="24"/>
        </w:rPr>
        <w:t>1.   Kontrolu plnění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pověř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věřovatelé zápisu – p. Josef Maňák, p. Jaroslav Maňá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ana starostu , místostarostu a JUDr. Ladislava Kopeckého k účasti na veřejné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ražbě úpadce NBT Halenkov dne 28. 2. 2006 za Obec Halenkov, Halenkov 65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 k uzavření dražebního protokolu z této draž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 bere na vědomí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nění rozpočtu obce za rok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indřich Tkadlec                                                                    Ing. Jiří Lušovský</w:t>
      </w:r>
    </w:p>
    <w:p>
      <w:pPr>
        <w:pStyle w:val="Normal"/>
        <w:rPr>
          <w:sz w:val="24"/>
        </w:rPr>
      </w:pPr>
      <w:r>
        <w:rPr>
          <w:sz w:val="24"/>
        </w:rPr>
        <w:t>místostarosta obce                                                                 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12:00Z</dcterms:created>
  <dc:creator>Vrazelova</dc:creator>
  <dc:description/>
  <dc:language>en-US</dc:language>
  <cp:lastModifiedBy>Vrazelova</cp:lastModifiedBy>
  <cp:lastPrinted>2006-03-10T08:50:00Z</cp:lastPrinted>
  <dcterms:modified xsi:type="dcterms:W3CDTF">2006-03-15T07:26:00Z</dcterms:modified>
  <cp:revision>7</cp:revision>
  <dc:subject/>
  <dc:title>      Usnesení z 25</dc:title>
</cp:coreProperties>
</file>