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</w:t>
      </w:r>
      <w:r>
        <w:rPr/>
        <w:t>Usnesení z 57. zasedání Rady obce Halenkov, dne 16. 5.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schval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gram 57. zasedání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mlouvy na pronájem nebytových prostor v bývalém armádním velkoskladu.</w:t>
      </w:r>
    </w:p>
    <w:p>
      <w:pPr>
        <w:pStyle w:val="Normal"/>
        <w:ind w:left="360" w:hanging="0"/>
        <w:rPr/>
      </w:pPr>
      <w:r>
        <w:rPr>
          <w:sz w:val="24"/>
        </w:rPr>
        <w:t>Obj. č. 7 VD Portáš, obj. č. 7 Petr Šulák, Halenkov 573, obj. č. 20 Miroslav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Kopec, Huslenky 664,  obj. č. 19 Ladislav Řičičář, Halenkov 596, obj. č. 17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lužby obce Halenkov, s.r.o., obj. č. 10 Boden, st. p. č. 1555 Miroslav Šulák, stavebniny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řevod zisku společnosti Služby obce Halenkov s. r. o. za rok 2004 ve výš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10.000,- Kč a za rok 2005 ve výši 7.000,- Kč do fondu rezerv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spodářský výsledek ZŠ ve výši 0,11 Kč a převod do rezervního fondu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spodářský výsledek MŠ ve výši 23.385,- Kč a převod do rezervního fondu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Smlouvu o zřízení věcného břemene, která je uzavřena mezi Obcí Halenkov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a ČEZ Distribuce, a. s. Praha 2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. č. 116/9, 116/12, 116/13, 116/19, 116/25, 116/26, 117/1 a 113/5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mlouvu se společnosti Travols, spol. s. r. o. k provádění oprav místních komunikací</w:t>
      </w:r>
    </w:p>
    <w:p>
      <w:pPr>
        <w:pStyle w:val="Normal"/>
        <w:ind w:left="360" w:hanging="0"/>
        <w:rPr/>
      </w:pPr>
      <w:r>
        <w:rPr>
          <w:sz w:val="24"/>
        </w:rPr>
        <w:t>v Bratřejůvce a u Šuláčků a pověřuje starostu obce podepsáním smlouvy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oskytnutí půjčky ze sociálního fondu Mgr. M. Šulákové, Halenkov 7, ve výš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0.000,- Kč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ákup hudebního nástroje pro místní hudebníky. /buben/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rodloužení smlouvy o ostraze majetku se společnosti GRASO s. r. o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ronájem parku na tři roky p. Petru Fohlerov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bere na vědomí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ontrolu plnění usnesení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formace externího ekologa týkající se provádění průzkumu v bývalém arm. velkoskladu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a doporučuje ověřit nutnost dalších kroků na KÚ Zlín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Odpověď na žádost Mgr. Marty Pecárové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formace ve věci rekonstrukce ZŠ – 4 etapa a pověřuje starostu obce jednání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 přípravou materiálu v této záležitost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doporučuje OZ ke schválení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zavření úvěrové smlouvy č. 1287-06-LCD s Českou spořitelnou, a. s.</w:t>
      </w:r>
    </w:p>
    <w:p>
      <w:pPr>
        <w:pStyle w:val="Normal"/>
        <w:ind w:left="360" w:hanging="0"/>
        <w:rPr/>
      </w:pPr>
      <w:r>
        <w:rPr>
          <w:sz w:val="24"/>
        </w:rPr>
        <w:t xml:space="preserve">k dofinancování nástavby OÚ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datek č. 5 ke smlouvě 00420221. /plynofikace Dinotice/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spodaření obce Halenkov, na základě závěrečného účtu za rok 2005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dměny uvolněným a neuvolněným členům zastupitelstva na základě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nařízení vlády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věření k účasti na řádné valné hromadě společnosti VaK Vsetín starostu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bce ing. Jiřího Lušovskéh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indřich Tkadlec                                                                        Ing. Jiří Lušovský</w:t>
      </w:r>
    </w:p>
    <w:p>
      <w:pPr>
        <w:pStyle w:val="Normal"/>
        <w:rPr/>
      </w:pPr>
      <w:r>
        <w:rPr>
          <w:sz w:val="24"/>
        </w:rPr>
        <w:t>místostarosta obce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7:02:00Z</dcterms:created>
  <dc:creator>Vrazelova</dc:creator>
  <dc:description/>
  <dc:language>en-US</dc:language>
  <cp:lastModifiedBy>Vrazelova</cp:lastModifiedBy>
  <cp:lastPrinted>2006-05-24T09:29:00Z</cp:lastPrinted>
  <dcterms:modified xsi:type="dcterms:W3CDTF">2006-05-24T07:30:00Z</dcterms:modified>
  <cp:revision>4</cp:revision>
  <dc:subject/>
  <dc:title>                     Usnesení z 57</dc:title>
</cp:coreProperties>
</file>