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</w:t>
      </w:r>
      <w:r>
        <w:rPr/>
        <w:t>Usnesení z 26. zasedání Obecního zastupitelstva Halenkov, 1. 6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schvaluj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ogram 26. zasedání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ávrhovou komisi – Mgr. Zdeněk Hala, JUDr. Ladislav Kopecký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ředat k prověření kontrolnímu výboru akci čištění a údržbu rybníka v Provazném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Rozpočtové změny na rok 2006 dle příloh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idělení hospodářského výsledku MŠ Halenkov za rok 2004 ve výši 20 % do F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80 % do FR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měny uvolněným a neuvolněným členům zastupitelstva na základě nařízení vlády 50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Čerpání rozpočtu za období 1 – 3 r. 2006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stupitelstvo Obce Halenko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Schvaluje  podle § 84 odst. 2 písm. b/zákona č. 128/2000 Sb., o obcích /obec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řízení/, ve znění pozdějších předpisů, a podle § 26 odst. 2, § 31 odst. 1 zákon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. 50/1976 Sb., o územním plánování a stavebním řádu /stavební zákon/, ve zně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zdějších předpisů změnu č. 12 územního plánu sídelního útvaru halenkov dle příloh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č. VI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 Vymezuje ve smyslu ust. § 29 ods. 2 zákona č. 50/1976 Sb., o územním plánová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stavebním řádu /stavební zákon/, ve znění pozdějších předpisů, závaznou část změn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č. 12 územního plánu sídelního útvaru Halenkov dle přílohy č. VII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Bere na vědomí vyhodnocení stanovisek dotčených orgánů státní správy, vyhodnoc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řipomínek a stanovisko nadřízeného orgánu územního plánování dle přílohy č. III., V.,V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4. vyhlašuje závaznou část změny č. 12 schváleného územního plánu sídelního útvar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alenkov obecně závaznou vyhláškou č. 1/2006 podle §,84 odst. 2 písm. b/zákon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. 128/2000 Sb., o obcích /obecní zřízení/, ve znění pozdějších předpisů, a § 2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dst. 3 zákona č. 50/1976 Sb., o územním plánování a stavebním řádu, ve zně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ozdějších předpisů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stupitelstvo Obce Halenko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Schvaluje podle § 84 odst. 2 písm. b/ zákona č. 128/2000 Sb., o obcích /obecní zřízení/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e znění pozdějších předpisů a podle § 20 odst. 7 a § 31 odst. 2 zák. č. 50/1976 Sb.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 územním plánování a stavebním řádu /stavební zákon/, ve znění pozdějších předpisů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adání pro zpracování návrhu změny č. 13 územního plánu sídelního útvaru Halenkov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 výjimkou lokalit A Černé a F Provazné s odůvodněním uvedeným v důvodové zprávě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2. Žádá Městský úřad Vsetín, odbor výstavby, územního plánování a dopravy, aby v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myslu § 14 odst. 1 zákona č. 50/1976 Sb., o územním plánování a stavebním řádu /stavební zákon/, ve znění pozdějších předpisů, pokračoval v dokončení pořízení změ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č. 13 územního plánu sídelního útvaru Halenkov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. Bere na vědomí vyhodnocení stanovisek dotčených orgánů státní správy, vyhodnoc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dnětů a stanovisko nadřízeného orgánu územního plánování dle přílohy č. III.,IV.,V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9.   Zastupitelstvo obce Halenkov schvaluje uzavření úvěrové smlouvy č. 1287-06-LC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 Českou spořitelnou a. s., jejímž předmětem je poskytnutí investičního úvěru ve výši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2 mil. Kč na dofinancování nástavby obecního úřadu se vznikem 16 bj. se splatnost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5 let a zajištěno budoucími rozpočtovými příjmy obce a blankosměnkou obc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terá bude vyplněna dle příslušné smlouvy  o vyplňování právu směnečném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odatek č. 5 ke smlouvě č. 00420221 o poskytnutí podpory. /plynofikace Dinotice/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dej pozemku 6047/2, k. ú. Halenkov, o výměře 158 m2 Lesům Č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áměr odprodeje budovy č. 7, včetně přilehlých pozemků, v bývalém armádním velkoskladu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dkup p. č. 2/19 o výměře 3.448 m2, za cenu 20,- Kč/m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jmenuje:</w:t>
      </w:r>
    </w:p>
    <w:p>
      <w:pPr>
        <w:pStyle w:val="Normal"/>
        <w:rPr>
          <w:sz w:val="24"/>
        </w:rPr>
      </w:pPr>
      <w:r>
        <w:rPr>
          <w:sz w:val="24"/>
        </w:rPr>
        <w:t xml:space="preserve">1. Ověřovatelé zápisu – p. Jaroslav Maňák a p. Jan Václaví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bere na vědomí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ontrolu plnění usnesení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Informace ředitelky MŠ Halenk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pověř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na starostu ing. Jiřího Lušovského k účasti na řádné valné hromadě jako zástup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bce Halenkov společnosti Vodovody a kanalizace Vsetín, a. s., která se kon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6.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>místostarosta obce                                                                                  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54:00Z</dcterms:created>
  <dc:creator>Vrazelova</dc:creator>
  <dc:description/>
  <dc:language>en-US</dc:language>
  <cp:lastModifiedBy>Vrazelova</cp:lastModifiedBy>
  <cp:lastPrinted>2006-06-07T11:22:00Z</cp:lastPrinted>
  <dcterms:modified xsi:type="dcterms:W3CDTF">2006-06-07T09:46:00Z</dcterms:modified>
  <cp:revision>3</cp:revision>
  <dc:subject/>
  <dc:title>             Usnesení z 26</dc:title>
</cp:coreProperties>
</file>