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</w:t>
      </w:r>
      <w:r>
        <w:rPr/>
        <w:t>Usnesení z 54. zasedání Rady obce Halenkov, 9. 3.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schvaluje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ogram 54. zasedání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Firmu REZ servis, s. r. o. Bohumín k provedení likvidace zřícených hal v areálu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armádního velkoskladu.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Smlouvu uzavřenou  mezí Obcí Halenkov a Mgr. Františkem Konigem, k provedení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ekologického průzkumu. /armádní velkosklad/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Záměr odprodeje zařízení plynové kotelny v bývalém armádním velkoskladu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/2 ks středotlakých kotlů, včetně řídící jednotky, nádrže na teplou vodu a kondenzační</w:t>
      </w:r>
    </w:p>
    <w:p>
      <w:pPr>
        <w:pStyle w:val="Normal"/>
        <w:ind w:left="360" w:hanging="0"/>
        <w:rPr/>
      </w:pPr>
      <w:r>
        <w:rPr>
          <w:sz w:val="24"/>
        </w:rPr>
        <w:t>nádrže/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tanovení kritérií pro výběr nájemníků pro obecní byty. /nádstavba OÚ a ZS/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ermín pro Halenkovské slavnosti na den 10. 6. 20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bere na vědomí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Kontrolu plnění usnes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pověřuje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tarostu a místostarostu jednáním s žadateli o pronájem v armádním velkoskladu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ve věci podmínek a cen nájmu a přípravy nájemních smluv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doporuč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Z ke schválení navýšení rozpočtu MŠ o 20.000,- Kč. /doplnění zdroje na pořízení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keramické pece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Jindřich Tkadlec                                                                 Ing. Jiří Lušovský</w:t>
      </w:r>
    </w:p>
    <w:p>
      <w:pPr>
        <w:pStyle w:val="Normal"/>
        <w:rPr>
          <w:sz w:val="24"/>
        </w:rPr>
      </w:pPr>
      <w:r>
        <w:rPr>
          <w:sz w:val="24"/>
        </w:rPr>
        <w:t>místostarosta obce                                                              starosta obc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10:00Z</dcterms:created>
  <dc:creator>Vrazelova</dc:creator>
  <dc:description/>
  <dc:language>en-US</dc:language>
  <cp:lastModifiedBy>Vrazelova</cp:lastModifiedBy>
  <cp:lastPrinted>2006-03-14T09:25:00Z</cp:lastPrinted>
  <dcterms:modified xsi:type="dcterms:W3CDTF">2006-03-14T08:26:00Z</dcterms:modified>
  <cp:revision>1</cp:revision>
  <dc:subject/>
  <dc:title>                         Usnesení z 54</dc:title>
</cp:coreProperties>
</file>