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Usnesení z 51. zasedání Rady obce Halenkov, dne 4. 1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schval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 51. zasedání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řizvat do příští rady starostu Obce Huslenky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zavření smlouvy mezi Obcí Halenkov a firmou Graso s. r. o, týkající se ostra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bývalého armádního velkoskladu a pověřuje pana starostu podepsáním smlouvy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elkový počet dětí ve školní družině v počtu 34 dětí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Finanční příspěvek pro Charitu Sv. rodiny Nový Hrozenkov ve výši 30.000,- Kč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vazu postižených civilizačními chorobami Halenkov příspěvek 5.000,- Kč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datek č. 2 k nájemní smlouvě uzavřené mezi Obcí Halenkov a společnost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lužby obce Halenkov s. r. o., ve věci nájmu movitých věcí pro rok 200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říspěvek na stravné důchodcům ve výši 5,- Kč/oběd a u důchodců zaměstnanců OÚ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e výši 29,- Kč/obě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bere na vědomí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ontrolu plnění usnesení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formace o stavu inventarizace a přecenění majetku v arm. velkoskladu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Žádost Mysliveckého sdružení Javořina o pronájem v býv. arm. velkoskladu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Žádost společnosti SANTAL s. r. o. o pronájem v býv. arm. velkoskladu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Žádost p. Vlastimila Stupky o pronájem v býv. arm. velkoskl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doporučuje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Z ke schválení návrh rozpočtu ZŠ a MŠ v plné výši návr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 zamítá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epsání smlouvy s firmou JOGA Valašsko do r. 2010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Žádost p. Radka Šichtaře, Halenkov 655 o pronájem bytu v budově č. 19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pověř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rostu obce k jednání s nájemci nebytových pros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a ukládá:</w:t>
      </w:r>
    </w:p>
    <w:p>
      <w:pPr>
        <w:pStyle w:val="Normal"/>
        <w:rPr>
          <w:sz w:val="24"/>
        </w:rPr>
      </w:pPr>
      <w:r>
        <w:rPr>
          <w:sz w:val="24"/>
        </w:rPr>
        <w:t xml:space="preserve">1.   Starostovi obce přizvat na příští zasedání rady vedení Obce Huslenky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rostovi a místostarostovi obce předložit návrh pronájmů k rozhodnutí do 28. 2. 2006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týkající se pronájmů v bývalém areálu armádního velkoskl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06:00Z</dcterms:created>
  <dc:creator>Vrazelova</dc:creator>
  <dc:description/>
  <dc:language>en-US</dc:language>
  <cp:lastModifiedBy>Jan Václavík</cp:lastModifiedBy>
  <cp:lastPrinted>2006-01-13T12:12:00Z</cp:lastPrinted>
  <dcterms:modified xsi:type="dcterms:W3CDTF">2006-01-18T18:12:00Z</dcterms:modified>
  <cp:revision>4</cp:revision>
  <dc:subject/>
  <dc:title>                     Usnesení z 51</dc:title>
</cp:coreProperties>
</file>