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</w:t>
      </w:r>
      <w:r>
        <w:rPr/>
        <w:t>Usnesení z 52. zasedání Rady obce Halenkov, dne 25. 1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rogram 52. zasedání rady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Naději  Vsetín, středisko Rokytnice 327 finanční příspěvek 2.000,- Kč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Českému svazu včelařů, ZO Halenkov finanční příspěvek ve výši 5.000,- Kč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VZO, ZO Huslenky finanční příspěvek ve výši 2.000,- Kč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vazu neslyšících a nedoslýchavých Vsetín finanční příspěvek ve výši 2.000,- Kč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provoznění třídy pro děti předškolního věku k 1. 9. 2006 v budově MŠ pod knihovnou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Žádost pana Pavla Dorociaka, bytem Ostrava Hrabůvka, Dr. Martínka 1379/26 o vydá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ouhlasu k trvalému pobytu  Halenkov 63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ontrolu plnění usnesení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právu inventarizační  komise. /majetek armádního velkoskladu/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nformace, týkající se údržby MK v údolí Černý a Bratřejůvka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formace  týkající se návrhů pronájmů v areálu armádního velkoskladu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 rozpracovanosti rozpočtu obce na r. 2006, který bude předložen OZ dne 28. 2. 200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Žádost p. Zity Kapounové, bytem Halenkov 655 o přidělení byt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 OZ ke schválení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rovací smlouvu č. 1/2006 – VVÚř, týkající se Vojenské vlečky č.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zamítá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Žádost o finanční příspěvek týmu Maxrider Bike Team Nový Hrozen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37:00Z</dcterms:created>
  <dc:creator>Vrazelova</dc:creator>
  <dc:description/>
  <dc:language>en-US</dc:language>
  <cp:lastModifiedBy>Jan Václavík</cp:lastModifiedBy>
  <cp:lastPrinted>2006-01-30T12:58:00Z</cp:lastPrinted>
  <dcterms:modified xsi:type="dcterms:W3CDTF">2006-02-01T14:37:00Z</dcterms:modified>
  <cp:revision>2</cp:revision>
  <dc:subject/>
  <dc:title>                  Usnesení z 52</dc:title>
</cp:coreProperties>
</file>