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Usnesení z 3. zasedání Obecního zastupitelstva Halenkov, dne 20. 12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1. Program 3. zasedání OZ. </w:t>
      </w:r>
    </w:p>
    <w:p>
      <w:pPr>
        <w:pStyle w:val="Normal"/>
        <w:rPr/>
      </w:pPr>
      <w:r>
        <w:rPr/>
        <w:t xml:space="preserve">2. Návrhovou komisi –  p. Jitka Plátková, p. Jan Václavík. </w:t>
      </w:r>
    </w:p>
    <w:p>
      <w:pPr>
        <w:pStyle w:val="Normal"/>
        <w:rPr/>
      </w:pPr>
      <w:r>
        <w:rPr/>
        <w:t xml:space="preserve">3. Rozpočtové opatření na r. 2006 dle přílohy. </w:t>
      </w:r>
    </w:p>
    <w:p>
      <w:pPr>
        <w:pStyle w:val="Normal"/>
        <w:rPr/>
      </w:pPr>
      <w:r>
        <w:rPr/>
        <w:t xml:space="preserve">4. Rozpočtové provizorium na r. 2007. 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Zastupitelstvo obce Halenkov</w:t>
      </w:r>
    </w:p>
    <w:p>
      <w:pPr>
        <w:pStyle w:val="Normal"/>
        <w:rPr/>
      </w:pPr>
      <w:r>
        <w:rPr>
          <w:b/>
        </w:rPr>
        <w:t xml:space="preserve">-   schvaluje </w:t>
      </w:r>
      <w:r>
        <w:rPr/>
        <w:t>podle § 84 odst. 2 písm. b/ zákona č. 128/2000 Sb., o obcích /obecní zřízení/,</w:t>
      </w:r>
    </w:p>
    <w:p>
      <w:pPr>
        <w:pStyle w:val="Normal"/>
        <w:rPr/>
      </w:pPr>
      <w:r>
        <w:rPr/>
        <w:t xml:space="preserve">     </w:t>
      </w:r>
      <w:r>
        <w:rPr/>
        <w:t xml:space="preserve">ve znění pozdějších předpisů a podle § 20 odst. 7 a § 31 odst. 2 zák. č. 50/1976 Sb., </w:t>
      </w:r>
    </w:p>
    <w:p>
      <w:pPr>
        <w:pStyle w:val="Normal"/>
        <w:rPr/>
      </w:pPr>
      <w:r>
        <w:rPr/>
        <w:t xml:space="preserve">     </w:t>
      </w:r>
      <w:r>
        <w:rPr/>
        <w:t>o územním plánování a stavebním řádu /stavební zákon/, ve znění pozdějších předpisů,</w:t>
      </w:r>
    </w:p>
    <w:p>
      <w:pPr>
        <w:pStyle w:val="Normal"/>
        <w:rPr/>
      </w:pPr>
      <w:r>
        <w:rPr/>
        <w:t xml:space="preserve">     </w:t>
      </w:r>
      <w:r>
        <w:rPr/>
        <w:t>zadání pro zpracování návrhu změny č. 14 územního plánu sídelního Halenkov /lokality</w:t>
      </w:r>
    </w:p>
    <w:p>
      <w:pPr>
        <w:pStyle w:val="Normal"/>
        <w:rPr/>
      </w:pPr>
      <w:r>
        <w:rPr/>
        <w:t xml:space="preserve">     </w:t>
      </w:r>
      <w:r>
        <w:rPr/>
        <w:t xml:space="preserve">B,C,D,G,I,J/ a konceptu řešení změny č. 14A /lokalita K/ </w:t>
      </w:r>
      <w:r>
        <w:rPr>
          <w:b/>
        </w:rPr>
        <w:t>s výjimkou lokalit A,E,F,H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 bydlení a lokality L pro sport a rekreaci s odůvodněním uvedeným v důvodové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zpráv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   žádá </w:t>
      </w:r>
      <w:r>
        <w:rPr/>
        <w:t>Městský úřad Vsetín, odbor výstavby, územního plánování a dopravy, aby ve smyslu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§ </w:t>
      </w:r>
      <w:r>
        <w:rPr/>
        <w:t>14 odst. 1 zákona č. 50/1976 Sb., o územním plánování a stavebním řádu /stavební zákon/,</w:t>
      </w:r>
    </w:p>
    <w:p>
      <w:pPr>
        <w:pStyle w:val="Normal"/>
        <w:ind w:right="-288" w:hanging="0"/>
        <w:rPr/>
      </w:pPr>
      <w:r>
        <w:rPr/>
        <w:t xml:space="preserve">     </w:t>
      </w:r>
      <w:r>
        <w:rPr/>
        <w:t xml:space="preserve">ve znění pozdějších předpisů, aby pokračoval v dokončení pořízení změny č. 14 územního </w:t>
      </w:r>
    </w:p>
    <w:p>
      <w:pPr>
        <w:pStyle w:val="Normal"/>
        <w:ind w:right="-288" w:hanging="0"/>
        <w:rPr/>
      </w:pPr>
      <w:r>
        <w:rPr/>
        <w:t xml:space="preserve">     </w:t>
      </w:r>
      <w:r>
        <w:rPr/>
        <w:t xml:space="preserve">plánu sídelního útvaru Halenkov a změny č. 14A územního plánu sídelního útvaru Halenkov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-    bere na vědomí </w:t>
      </w:r>
      <w:r>
        <w:rPr/>
        <w:t>vyhodnocení stanovisek dotčených orgánů státní správy, vyhodnocení podnětů</w:t>
      </w:r>
    </w:p>
    <w:p>
      <w:pPr>
        <w:pStyle w:val="Normal"/>
        <w:ind w:right="-288" w:hanging="0"/>
        <w:rPr/>
      </w:pPr>
      <w:r>
        <w:rPr>
          <w:b/>
        </w:rPr>
        <w:t xml:space="preserve">     </w:t>
      </w:r>
      <w:r>
        <w:rPr/>
        <w:t>a stanovisko nadřízeného orgánu územního plánování dle přílohy č. III., IV., V.</w:t>
      </w:r>
    </w:p>
    <w:p>
      <w:pPr>
        <w:pStyle w:val="Normal"/>
        <w:ind w:right="-288" w:hanging="0"/>
        <w:rPr/>
      </w:pPr>
      <w:r>
        <w:rPr/>
        <w:t xml:space="preserve">6. Zastupitelstvo obce Halenkov schvaluje uzavření úvěrové smlouvy s Českou spořitelnou, 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a. s., jejímž předmětem je poskytnutí kontokorentního úvěru ve výši 2 mil. Kč na pokrytí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časového nesouladu mezi příjmy a výdaji pro rozpočtový rok 2007 se splatnosti nejpozději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k 25. 12. 2007 a zajištěného budoucími rozpočtovými příjmy obce a blankosměnkou obce,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která bude vyplněna dle příslušné smlouvy o vyplňovacím právu směnečném.</w:t>
      </w:r>
    </w:p>
    <w:p>
      <w:pPr>
        <w:pStyle w:val="Normal"/>
        <w:ind w:right="-288" w:hanging="0"/>
        <w:rPr/>
      </w:pPr>
      <w:r>
        <w:rPr/>
        <w:t>7. Odprodej p. č. 6202 a 59/3 manž. Čaníkovým, Vsetín, Bří Hlaviců 76, na základě zaměření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 xml:space="preserve">hranic pozemků a trasy kanalizace. </w:t>
      </w:r>
    </w:p>
    <w:p>
      <w:pPr>
        <w:pStyle w:val="Normal"/>
        <w:ind w:right="-288" w:hanging="0"/>
        <w:rPr/>
      </w:pPr>
      <w:r>
        <w:rPr/>
        <w:t>8. Pokračovat ve zpracování projektů na kanalizační přípojky pro lokality Pod Břehy, Janiši.</w:t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 xml:space="preserve">Částka potřebná na zpracování projektů bude hrazena z rozpočtu obce. </w:t>
      </w:r>
    </w:p>
    <w:p>
      <w:pPr>
        <w:pStyle w:val="Normal"/>
        <w:ind w:right="-288" w:hanging="0"/>
        <w:rPr/>
      </w:pPr>
      <w:r>
        <w:rPr/>
        <w:t xml:space="preserve">9. Smlouvu s Obcí Huslenky o zimní údržbě v lokalitě Černý a Bratřejůvka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menuje:</w:t>
      </w:r>
    </w:p>
    <w:p>
      <w:pPr>
        <w:pStyle w:val="Normal"/>
        <w:rPr/>
      </w:pPr>
      <w:r>
        <w:rPr/>
        <w:t xml:space="preserve">1. Ověřovatelé zápisu – ing. Věra Grísová, p. Jan Jake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33:00Z</dcterms:created>
  <dc:creator>pc</dc:creator>
  <dc:description/>
  <cp:keywords/>
  <dc:language>en-US</dc:language>
  <cp:lastModifiedBy>pc</cp:lastModifiedBy>
  <cp:lastPrinted>2006-12-22T07:33:00Z</cp:lastPrinted>
  <dcterms:modified xsi:type="dcterms:W3CDTF">2006-12-22T06:33:00Z</dcterms:modified>
  <cp:revision>16</cp:revision>
  <dc:subject/>
  <dc:title>           Usnesení z 3</dc:title>
</cp:coreProperties>
</file>