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</w:t>
      </w:r>
      <w:r>
        <w:rPr>
          <w:rFonts w:ascii="Arial" w:hAnsi="Arial"/>
        </w:rPr>
        <w:t>Zápis z 58. zasedání Rady obce Halenkov, dne 15. 6. 200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Přítomni:   Ing. Jiří Lušovský, p. Jindřich Tkadlec, Mgr. Zdeněk Hala, ing. Josef Aš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Omluven:  p. Josef Maňák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Program:    1. Zahájení a schválení program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</w:t>
      </w:r>
      <w:r>
        <w:rPr>
          <w:rFonts w:ascii="Arial" w:hAnsi="Arial"/>
        </w:rPr>
        <w:t>2. Kontrola plnění usnesení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</w:t>
      </w:r>
      <w:r>
        <w:rPr>
          <w:rFonts w:ascii="Arial" w:hAnsi="Arial"/>
        </w:rPr>
        <w:t>3. Armádní velkosklad - nájmy, prodej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</w:t>
      </w:r>
      <w:r>
        <w:rPr>
          <w:rFonts w:ascii="Arial" w:hAnsi="Arial"/>
        </w:rPr>
        <w:t>4. Výběrové řízení na ředitele ško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</w:t>
      </w:r>
      <w:r>
        <w:rPr>
          <w:rFonts w:ascii="Arial" w:hAnsi="Arial"/>
        </w:rPr>
        <w:t xml:space="preserve">5. Komunikace Kuželky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</w:t>
      </w:r>
      <w:r>
        <w:rPr>
          <w:rFonts w:ascii="Arial" w:hAnsi="Arial"/>
        </w:rPr>
        <w:t xml:space="preserve">6. Prodej plynových kotlů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</w:t>
      </w:r>
      <w:r>
        <w:rPr>
          <w:rFonts w:ascii="Arial" w:hAnsi="Arial"/>
        </w:rPr>
        <w:t>7. Různé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d 1/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Zasedání zahájil pan starosta a seznámil s programem 58. zasedání, který členové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rady schválili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ad 2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Úkoly dané 57. zasedání rady jsou splněny. Nájemní smlouvy na budovy armádníh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velkoskladu jsou uzavřeny vyjma obj. č. 7 pro VD Portáš. Tato společnost má záj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o koupi daného objektu a záměr o prodeji nemovitosti byl projednán a schvál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OZ dne 1. 6. 2006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Rada bere na vědomí  kontrolu plnění usnesení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ad 3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Radou byla projednána žádost paní Pončíkové Zdeňky na pronájem objektu 1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/kancelářských prostor/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Rada schvaluje pronájem těchto prostor a pověřuje starostu podepsáním smlouvy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Rada projednala žádosti na prodej obj. č. 7 VD Portáš a panu Petru Šulákovi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Halenkov 573 místnost bývalé kotelny v tomto objektu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Rovněž pan Kopec zažádal o odprodej budovy č. 20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Rada doporučuje záměr odprodeje obj. č. 20 a záměr odprodeje obj. č. 1 Charitě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Nový Hrozenkov pro účely vybudování stacionáře pro seniory s cílem zamezení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sociálního vyloučení osamělých a nemocných seniorů ze společnosti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Záměr odprodeje budovy č. 1 je radou doporučeno na základě písemné žádost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Charity Svaté rodiny Nový Hrozenkov. Tato žádost byla na radě osobně předá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 přednesena ředitelkou ing. Danuší Martínkovou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Žádost na odkoupení za symbolickou cenu 1,- Kč je podpořen zařazení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"charity" k těm organizacím, které obdrží podporu z Adventního koncertu, čímž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se umožní postupné opravy a úpravy objekt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Zástupci obce bylo zdůrazněno, že další investice z obce do budovy nebudou možné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ad 4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Rada na základě žádosti stávajícího ředitele ZŠ Halenkov pana Mgr. Pospíšil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o uvolnění z funkce ze zdravotních důvodů vyhlašuje Rada obce Halenkov v soulad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s vyhláškou MŠMT ČR č. 54/2005 Sb., o náležitostech konkursního řízení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o konkursních komisích, konkurs na funkci ředitele /ředitelky Základní ško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v Halenkově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Přihlášky včetně všech potřebných příloh je nutné zaslat do 16. 7. 2006. Organizačně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zajišťuje paní Sábelová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ad 5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Dokončení místní komunikace Kuželk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Rada na základě posouzení nabídky schvaluje pro dokončení okruhu komunikací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kolem rodinných domů firmu Travols, spol. s. r. o., Hasičská 2630, Rožnov p/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a pověřuje starostu obce podepsáním smlouvy. Akce je kryta rozpočtem obc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ad 6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Rada projednala a odsouhlasila Kupní smlouvu se společností ZAUMETAL, s. r. 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týkající se prodeje movitých věcí a to zařízení plynové kotelny v bývalém armádní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velkosklad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Záměr odprodeje byl radou schválen 9. 3. 2006. Prodej jedinému zájemci by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schválen  za 240 tis. Kč s tím, že provede demontáž a odvoz zařízení na své náklady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ad 7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Byla projednána a zaevidována žádost pana Macečka na pronájem stolárny v bývalém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armádním velkosklad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Rada projedná po odstoupení žádosti pana Maňáka a jednáním s dalším zájemc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na příštím zasedání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Rada projednala záměr opravy střechy v budově MŠ, která je v havarijním stav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a odsouhlasila opravu dle předloženého návrhu ředitelky MŠ paní Mgr. Plátkové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O stavu školky a nutných opatření informovala paní ředitelka OZ obce dne 1. 6. 2006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Jindřich Tkadlec                                                                                  Ing. Jiří Lušovský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místostarosta obce                                                                              starosta ob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822</Characters>
  <CharactersWithSpaces>3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31:00Z</dcterms:created>
  <dc:creator>pc</dc:creator>
  <dc:description/>
  <dc:language>en-US</dc:language>
  <cp:lastModifiedBy/>
  <cp:lastPrinted>2006-06-29T14:32:00Z</cp:lastPrinted>
  <dcterms:modified xsi:type="dcterms:W3CDTF">2006-06-29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